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PPP v1.00 - PPP loader for DOS-based BBS's unde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ip Morrow - cmorrow@iobbs.netw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0 Colony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rington, OH  4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cmorrow@iobbs.netwal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PPP is not crippled in any way.  It will function (or no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viewpoint) identically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're supporting my efforts, and you'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even automatically sent) updates as I get them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y own use.  I'm releasing this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er to see if anyone else has a similar setup and can use i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it seems like a logical thing for DOS-based BB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but this is new for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s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vider  Dialu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       (150, default routed to .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+--COM1--------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S2 |  (154)       (150 NOT default ro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(154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u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wo IP addresses from my service provider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y net connection itself, on COM1.  This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nd xxx.xxx.xxx.154.  This connects to my service provi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xxx.xxx.7.  The second is what I let my dialup users in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xxx.xxx.150.  My service provider routes .150 straight to 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my system deal with whatever comes in destined for .1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nd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54 -&gt; .7 (my connection to the net, default routed to 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54 -&gt; .150 (my dialup callers, not default ro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ervice provider's end, they had to route .150 to .15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y OS/2 go through the gyra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&gt; 154 -&gt; 150  when something comes in for 150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-&gt; 154 -&gt; 7  when something from 150 goes ou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used OS/2's "Dial Other Providers" program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net, which worked fine, but did not redi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ropped, requiring manual intervention on my pa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back up when it dropped.  Then, at the adv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eople in the newsgroups, I located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FAKE.EXE" on hobbes that took the place of PPP.EX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 checked, it had a filename of PPPFK101.ZIP or some s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/network/tcp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 up a .CMD file with the exact parama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Other Providers" was sending to PPP.EXE.  This let m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MD file that auto-redialed when the connection droppe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[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the connection now restarted itself when it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time to move on to trying to get my BBS dialup to d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t was basically a matter of mapping out w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I determined it wa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OS fidonet mailer is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BS caller hoo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where between when the DOS mailer "exited to the BB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tself loaded, I wanted to direct the call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PP login or the BB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, PPP users could do a scripted login to a PP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standard BBS dial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this program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PPP is a "shim" between your DOS Fidonet mailer and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a PP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PPP is for just about any Fidonet Sysop of a DOS-based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, who has the following 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s a frontend mailer such as Binkley-Term for DO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s a dedicated link to the Internet, via a 28.8K PPP, I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direct callers after they connect, to eith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P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a fossil driver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PPP expects the caller to already be connected when it load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fossil driver.  It *CAN* be run in local mod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rom your local keyboard, if need be... just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P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PPP uses the following text files, that must be configu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PPx.CFG - Node-specific configuration file, or just BBSPP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BBSPPPx.CFG doesn't exist.  This is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itory, but ha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x               (COM port of the BBS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7600 BAUD,N,8,1   (Port rate and parms you're locked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PP.TXT  - Pre-login screen, after your mailer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PP.BBS  - Text sent to the caller after they hea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PP.UP   - Text sent to the caller after a successful PPP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PPP connection actually fir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CFG   - The file containing the usernames and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lowed to do a PPP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CFG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, 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, thisisuser2's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file is the number of user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subsequent lines are the user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username that will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: " prompt, and the second is the passwo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"Password: " prompt.  The password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choed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next obvious question... how do you act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P session once the caller has logged on successfully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urn control to your mailer when fin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lies in yet another program that I found on hobb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"HSTART".  The filename is/was "hstart03.zi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/textutil directory there.  This magical program lets you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OS/2 program from a DOS session... absolutely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hort answer... I run Binkley-Term for DO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oad my RBBS-PC DOS bulletin board when a BB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In the section where my BBS would normally load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lines in my mailer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s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ppp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ppp 1 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start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pppstart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ines marked with "&lt;--".  At this point in my mail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y mailer has noticed that a BBS caller has connected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down to this "GETRBBS" line, where it would norm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 But now, it stops and asks the caller whether they wan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PP session, via this BBSPPP program that you're looking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er batch file changes to the directory where BBSPPP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"bbsppp 1", meaning that it's loading "BBSPPP.EXE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oming in on node #1.  BBSPPP then goes through it's 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with an errorlevel.  Those errorlevels are *KEY*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,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: Invalid PPP login.  Caller has selec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a PPP login, and then has entered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n/Password combo three times.  BBSPP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, waits 10 seconds, and then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: Successful PPP login.  Caller has enter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n ID and password, and BBSPPP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: Caller wants the BBS.  BBSPPP exits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Errorlevel 0, the mailer batch file goes on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 if nothing ever happened, and load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errorlevel 2, the mailer batch file branches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, just as if the caller had dropped carrier whil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case of errorlevel 1, the caller has successfully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login.  At this point, the mailer batch file drops dow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p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h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directories appropriately, and runs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art /win /wait cd\hstart&amp; ppp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hstart program (from hobbes) to bring up an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session.  Hstart begins the OS/2 sessio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 letter the system boots from, so I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hstart" directory, and then run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ppstart.cmd" fro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in means I want to start a windowed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t means that this pppstart.bat file will now wait fore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from OS/2 to say it's ok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the PPPSTART.CMD file that this process fire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P com2 38400 mru 1500 rtscts 205.156.197.154:205.156.197.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sk 255.255.255.0 modem reneg priority 1 idle 15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line is the PPP command line that you'll us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for the remote caller.  It's wrapped her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.. the second line above beginning with "netmask"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wait" is a program that comes included om "hstart03.zip" from hob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ignal back to the calling DOS session (with the 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to say "I'm done now", and let your ca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about it's business of reloading your Fidonet mailer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d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lly... that's about all there i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ograms you'll need from hobbe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art03.zip (start an OS/2 session from a DO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fk101.zip (create a .CMD file from your working "Di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rs" program that you're us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provider, to redial your 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drops).  Not essential, bu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10 bucks when it works for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0 Colony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rington, OH  4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orrow@iobbs.netwal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