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                                        DEFRAG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DEFRAG  is submitted to  the general public  as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Shareware.   As such,  you are granted a 30-day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trial  usage  period,   after  which  you  mus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register  DEFRAG  with the author,  or you mus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discontinue using it.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amount of time was spent developing, debugging,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upon DEFRAG, not to mention updating it each time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came out.  Up until version 1.23, DEFRAG was free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so that users would be able to compile it themselv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wn VARDEC.H setup.  However, with the advent of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WIV 4.22's VARDEC.H, inclusion of the source code has becom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3.00 *should* run with any 4.22/4.23 VARDEC.H.  However, I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ppy to custom-compile versions specifically for peopl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applications, provided they register, or sign and notarize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do so after receiving and testing the custom copy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making such drastic changes usually isn't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change with DEFRAG 2.00+ was the addition of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Registration is--and always will be--only $15.00 US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all the options of DEFRAG, including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est messages.  Registration is for life and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free upgrades and technical support anytime. 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copies have the following stip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s above 80 (#79 according to BOARDEDIT) are not    *** REMOV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ragmented.                                        *** REMOV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mall plea for registration is shown before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its work, and there is a VERY small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users to read the registration pl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registered copies will wait for keyboard in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or will automatically time out after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ondered long and hard, trying to decide whether or not I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in any way, and if so, what would be enabled by registration. 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ew (essentially NONE) restrictions listed above are very gen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f you DON'T register DEFRAG, you will get some real big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hareware is the most decent and honorable thing a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, and you will feel GOOD about using a registered copy of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ware generates more/better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in the mail a le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for telling DEFRAG you've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ed any disks, they will also be mailed to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 Please see the file MAILER.RE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recent events (receiving bad checks as DEFRA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), you should allow up to four (4) weeks for your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By no means will I purposely take this long, but I'm not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urned again.  In most cases, I return registration letters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 However, sometimes my bank is VERY slow about getting chec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or telling me about it).  In all instances,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gistrations out ASAP.  (I have changed banks because of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your copy of DEFRAG is VERY simple.  Just ru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BAT batch file, or print out the file MAILER.REG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use the DOS command "copy mailer.reg prn" instead of PRIN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, fill out the information and include a check or money or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, staple and mail the form!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incerely thank you for using DEFRAG, and THANK YOU for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fine piece of software.  I will do my UTMOS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to solve any problems anyone has with DEFRAG, bu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registered users of DEFRAG will ALWAYS be fir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earing dozens of complaints from people who said the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RAG because it lacked support for subs higher than 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, I made the decision to remove the limit and make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functional.  It now appears that those people were only blowing s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ve not seen any more registrations since 3.00 than I saw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ad.  I am forever an optimist, so I will let DEFRAG 3.0x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state (no limitations) in the hopes that maybe those peo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written off a check yet, but the realist part of me say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just killed any chance for recovering the costs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