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0Stat v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mportant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4 bullitens aren't supported yet.  The history.dat bullit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hard coded.  The headers section of the setup is irreliv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t will use it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Stat is a freeware statistics program for Telegard v3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v10-05.  It's bulliten style is not original (I'm no artist)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orrow the design from Top Users Generator for Telegard.  Thanks 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d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Stat is freeware and may be freely distributed as long as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mpensation is accepted or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I have taken care to write and test, the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is, without warranty or guarantee.  I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t profits in any way, indirect or direct.  I 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rovide new versions or to support the software.  Your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utes above agreements, and releases me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Psych0Stat run "PSTAT /C", and that should be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run Psych0Stat from either a nightly event,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r as shell from your BBS (without the dropfile).  It c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backup your data files, although Psych0Stat makes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ata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Stat defaults to create bullitens for RG/TG's system bullit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LLETS.ANS is included, it was not drawn by myself eit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's name remains.   The S tells the user what each bullit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the BULLETS is listed on the "main" BULLETIN.ANS, a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bulliten without having to goto it's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, March 1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Ziem is Psyc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 ftp    rmii.com : /pub2/ziem        &lt;- includes all my latest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1:128/234, TG_SUPPORT, RENEGADE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     50:610/7,  RGS_R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Psychosis 719.532.0053, 1 node at v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