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 for Synchro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spers (private messages sent with the "/" command) can be seen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 of 9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sysops could run this type of teleconferenc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a billion dollars running and maintaning a MajorBBS board (o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me get 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DPOKER\DPO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oors specifically made for Synchronet can be run as IGMs. 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Sychronet BlackJack, Domain Poker, and Synchronet Lottery will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Door games not specifically made for Synchronet, such as L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, WILL NOT WORK.  Do not try to run them as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re stored in the ACTIONS.LST text file.  You can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ut it's easier to use SCONFIG.  The format for ACTIONS.LS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None of these cod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string.  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his fool head o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very self-explanatory ;)  Each channel can be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and you can use CTRL-A codes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help scree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 screen, you can use the optional files HELP.ASC and ACT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display your custom version of the help screen and/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.  The .ASC version can contain CTRL-A codes or no cod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NS version can contain ANSI codes.  The .ANS vers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allers, and the .ASC version to non-ANSI callers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.ANS version, the corresponding .ASC version will be displayed.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Ether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Prophet) make upgrades and deliver a better product. 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Reisa BBS (1:311/22) [SysOp: Barbara And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kSide BBS (1:2602/0) [SysOp: Danny C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Point (1:139/635) [SysOp: Jon Verr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Prophet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netcom.com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