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Advis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ware Spitfire BBS Security Level Info Screen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by Robert G. Sch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containing the SFAdvsior files can be unpack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hoose. An SFADV.CFG file must be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program must be run from thi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named SFADV.CFG, but need not be mentio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dvisor is run. The program is invoked by simply typing SFAD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onfiguration file is provided that works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probably self-explanatory, but in any case, has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Path (including drive, but NOT filename or extension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LM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 Path (including drive, but NOT filenames or extension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The example configuration that I us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printed he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blank lines at the beginning or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reated with any ASCII text edito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FAdvisor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dvisor, once installed and configured correctly,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DAILYLMT.DAT file, and then create ANSI (.CLR) and ASCII (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XXXSEC.BC format that will be displayed each tim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your BBS. The caller is shown only the screen that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ecurity level and type of display. For instance, say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n your BBS of 10 (possibly among others). After you'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dvisor, you'll have two screens (with others as well) that a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SEC.CLR and 10SEC.BBS in your SF display directory. Each level 10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either the 10SEC.BBS or the 10SEC.CLR fil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ir display supports ANSI or not) one time, each time the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FAdvisor runs, it shows you the contents of your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, giving you an opportunity, if you need to, to revie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cess levels you are currently supporting, and what thei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Personally, I find this useful, as the DAILYLMT.COM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is file, that is provided with Spitfire,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format that is as easy, for me at least,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goes wrong, for instance, if you h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FADV.CFG file instead of your BBS's name, or els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included in the file, or if SFAdvisor can'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LMT.DAT file, the program will tell you what's wrong, then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F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SFAdvisor because I like to show caller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'm allowing them when they log on. Spitfire shows th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y itself, but not as complete as I'd like. It's possib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fficult, if you'r proficient at creating ANSI screens us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to create similar screens on your own, manually. But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re is information that you have to manually insert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level, from your DAILYLMT.DAT file, such as MPD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utes per day the caller is allowed), and whether or no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in effect for their access level, and if so, exactly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. When and if you change your access levels, you then,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have to go back and manually change all your scree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veral access levels, this can be time-consuming. SF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s the whole process, and does it 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dvisor is provided to you as freeware, which mean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 me (or anybody else!) any money for the privilege of using i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censed to operate SFAdvisor on as many compu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for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absolutely no representations that SFAdviso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space on your hard drive. E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(consistent with good programming practices) has bee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FAdvisor safe to operate, however, if you do choose to use SF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entirely at your own risk.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t time, or anything whatsoever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FAdvisor. It works fine for me, on my own BBS. And I've tr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, to simulate every possible error another user might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it, however, that does not mean that I can be pos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for you. If you run it and like it, fine: you'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want. If you run it and don't like it or ca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for questions or comments regarding SFAdvi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freeware software programs) via Internet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chiele@inetdirec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"snail mail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Sch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7 N.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., 4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lways call my BBS, the Programmer's Corner BBS, at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-6796, from 3:00 PM until 12:00 Midnight (E.S.T.)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'll always find the latest version, in case I eve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dvisor was programmed entirely in Microsoft's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lied and liked using Ethan Winer's excellent PDQ link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the program's small size and speed. Sever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also utilized from Garry Spencer's (of Spencer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, TN) GPS library for QuickBASIC, which he has generou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much, much credit and thanks go to Mike Wol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Creek Software for the creation and support of Spitfire,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he very best BBS software yet written for the PC. Quite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m and his first-rate programming skills, none of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riting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and "DAILYLMT.COM" are (c) Mike Woltz and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Q" is (c) Ethan Winer and Full M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S" is (c) Garry Spencer and Spenc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BASIC 4.5" is (c) Microsoft Cor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