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ystem Statistic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ntroduction And Purpos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ystem Statistics (SFSS for short), is a simple ut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logon for a Spitfire BBS system, which displays to the c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tistics which would apply to that caller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Usag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Unzip contents into your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e the enclosed SAMPLE.CFG file to use it as a guidelin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own SFSS.CFG. Your cfg file can be name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Edit SFLOGON.BAT or a particular SFSECx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S SF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Non-standard IRQ's then your command lin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S SFSS.CFG IR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would represent the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FSS keeps track of who the last caller was, so it is best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SFLOGON.BAT. The last caller info is stored in SFSS.DA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hat you initialize this file by either logging on lo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to test out SFSS, or you can run SFSS locally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S SFSS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redi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S Is Copyright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64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@A08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