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rBar FileLister/Browser V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!) 1996 Larry Monte/StarLab System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!!** Please Read The README.NOW File **!!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LEGAL NOTICE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n't Drink And Drive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ne expressed or implied. If StarBar wor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...great. If not, feel free to modify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work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Sys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hough effort was made to make StarBar univers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atible between DOS and OS/2, there is no pr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StarBar will behave properly for you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DOS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ever, at the end of this document is an out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 you may get StarBar working somewhat. I 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miliar with OS/2 so it will be a very brief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iles UNDER 64k! This is good news for DOS users. The siz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of this writing is 63,833Bytes. &lt;Getting Close Here!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wnload a file with only THREE keypresses. One selects the file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rms you actually want the file, and the third to beg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g/Untag files by hitting &lt;SPAC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sideration given to files with the "/b" &amp; "/t"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ord-Wrapped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cept for 5 lines at the bottom of the screen, full scre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Quick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rolls to next/previous page if user goes beyond bottom/top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splays name of the current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ll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splays a maximun of only two lines of the description. (y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s_ a feature, read o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lows viewing of FILE_ID.DIZ from within the archive with on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oke. I feel this is a better alternative to having page afte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the FILES.BBS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support for: ZIP, ARJ, LZH, PAK, ARC, ZOO, and RA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lows users to search the archive for .DOC .TXT and any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eadm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es with a StarBar Toggle. Put this in your menu, and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he option of turning StarBar off and using the canned FILE_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. Some windows programs don't work well with ANSI cursor jum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if they have problems using StarBar they aren't stu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ses FILES.DAT/DMP/IDX for its fil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ASY setup and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LL SysOp documentation. (None of this "Use it if you can fig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!" stu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inable Access levels to DOWNLOAD and TAG options. This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validated users to use StarBar to browse (if access is set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ough in menus.ctl), but will not allow them to use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pport for CD-ROM areas using the TYPE DATELIST keyword.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justs itself to allow for FILES.BBS's containing the date 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les in areas that are STAGED will be copied to the staging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StarBar will attempt to examine them. (no CD trashing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sers can use DOORWAY mode on their terminal to use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ow/PgUp/PgD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rBar creates "Task-Specific" files when using the View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options. This is simply file security for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w allows LOCAL users (sysops) to use the DOWNLOAD command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to a specifi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ShortCo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sers will have to use the arrow keys on the keypad with NUMLO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DOORWAY mode on their terminal program. Does not accept AN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ides, most terminal programs use PgUp/PgDn for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 support for headers placed within FILES.BBS. In fact, Sta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ps them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/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 sure that ALL of your archiving programs are in your DOS path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k this should be okay since you use these archiver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certain archiver cannot be found, don't panic! StarBa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ash...It will just inform the user "No Further Descrip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Zip the archive into either your \max\m directory or ano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hoice. (Default is: c:\max\star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nee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RBAR.MEX     *     Files marked "*"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TOG.MEX       *     modified by YOU.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BHELP.MEC            on this follow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RHLP.BAT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ENT.BAT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 use the V)iew long description function of StarBar, you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called GUS, which is FREQ'able here at 1:229/732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gic filename GUS                            (1:253/2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you have the GUS archive, simple extract the file GUS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it in your STARBA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Note that GUS is for DOS systems. OS/2 users should FREQ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ACLE from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 Editing STARBAR.MEX 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th your favorite text editor, edit: LINE 26 of STARBAR.ME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 the minimum access users need to use the DL, and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CCESS       "&gt;= Normal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include the space at the end ("&gt;= Normal 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dit line 31 to reflect the path to your StarBar fil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RBAR_PATH "c:\\max\\starbar\\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put StarBar in your \max\m directory, edit the line to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RBAR_PATH "c:\\max\\m\\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e "\\"s are REQUIRED as are the trailing backslash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dit line 43 to define the amount of spaces to use in your 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OFFSET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is 4 ("[   9]"). You can change this to any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, or to zero to disable StarBar from showing a DL 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dit line 50 to set which access key should be used for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 StarBar and use the canned FILE_TITLE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KEY     "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efine works in conjunction with STTOG.MEX (StarBar Tog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et this to any available access key provided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used for an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dit line 58 to set the DEFAULT_PATH where files DOWNLO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users (sysops) will be placed. Local users can now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using the DOWNLOAD command within StarBar. (NOTE: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not be confused with the HURL command! Althoug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files to another DL directory, the file will not sh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FILES.BBS unless manually add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 the path using double \\'s and be sure t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iling backsl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EFAULT_PATH   "C:\\ATEMP\\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NOTE ** : The above path which you supply here MUST already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 Editing STTOG.MEX 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cluded with StarBar is a MEX program called: STTOG.M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this does is sets a user's access key to let StarBar know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wants to use StarBar or the canned FILE_TITLES menu comma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of STTOG uses the user access key "O" (not zero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e the listing type. If you don't use this key f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, you can leave it as it is and skip to the next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"O" key is already used for something else on your BB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need to edit LINE 16 in STTOG.MEX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KEY   "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pick a key not in use. Make sure the key defined here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key you defined above in STARBAR.M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 Compiling the MEX programs 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ile STTOG using   :      MEX STT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ile StarBar using :      MEX -h30000 STAR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are outside your \max\m directory, be sure you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X_INCLUDE environment set in your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T MEX_INCLUDE=C:\MAX\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also type this in at the command line, but you migh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l stick it in your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run into INVALID HEAP FREE errors, just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h value, although 30000 should be ple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 Compiling the MECCA help screen 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ile the MECCA help screen:    MECCA SB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is MUST be in the same directory as StarBar, NOT your \max\mis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 Setting paths in the BAT files 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 line 13 in STARHLP.BAT to reflect your StarBar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\max\star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BBS is located on a different DRIVE than StarBar,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hange drives as well (although I suggest keeping StarB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drive as your BBS fil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max\star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 line 13 in CONTENT.BAT to reflect your StarBa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ame proceedure as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 Adding StarBar and STTOG to you menus 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dit MENUS.CTL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stall the StarBar Togg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X             StarBar\Sttog            Normal "! Toggle StarB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 whatever path you put STTOG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stall StarB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X             Starbar\StarBar          Normal "File Tit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replaces the FILE_TITLES entry in the FIL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LT 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StarBar should be operational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a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Bar is quite simple to use. Consult the help screen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using Star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Sys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most part (except for the BAT files) the above setup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tarBar running for you. Included in this archive are two CM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Frank Van Uffelen that should work. However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LE (not included here) or another type of unpack shell for OS/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VIEW LONG DESCRIPTION option in Star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ecided to use these CMD files you will have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nes in STARBAR.M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39  shell(IOUTSIDE_DOS|IOUTSIDE_REREAD, STARBAR_PATH+"starhlp.bat "+ STARBAR_PATH + " " + sourcefile + " " + this_tas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45  shell(IOUTSIDE_DOS|IOUTSIDE_REREAD, STARBAR_PATH+"content.bat "+ STARBAR_PATH + " " + sourcefile + " " + this_tas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"starhlp.bat" to "starhlp.cmd" in line 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"content.bat" to "content.cmd" in line 145. You will have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yourself, but if you use starhlp.cmd and content.bat as a g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houldn't prove _too_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m not sure if there is a different IOUTSIDE_DOS command for OS/2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, that will have to be changed in the abov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an't find ACLE in your area, it's FREQable here (1:229/732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filename "ACLE".                                    (1:253/2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there is a file called ACLE.CMD included as well. This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pported archivers (such as RAR). If you have other archiver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ACLE, define them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ah, right! In the spirit of Maximus, StarBar is FREEWARE for all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joy. You can use any portion of the MEX source code i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s long as you give credit where credit is 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 ask is you send me routed NetMail, letting me know that StarB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 on your system. Include any comments or suggestions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any more ideas may put me past 64k VM size) or 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like to say about Star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likely be the last MEX utility I will release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have written many others, there seems to be some por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from system to system. (Dos to OS/2 specifically). I th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behind MEX was to give Sysops more customization abilities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being used to create wide-sprea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ides, I have a C++ compiler now and will be programming some st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utilities for MAX. Watch for thos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arry  Mo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arLab System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doNet  1:229/7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1:253/232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