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5/01/96]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ajor bug with dat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roduced 2 m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30 new MCI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0/01/99]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rst internal release for PARADiSE CiTY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me more bug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fig file for a list of templa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CI codes to convert numerical date in st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roduced the /NW, /V, /T:, /ND, /C: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9/06/95]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trodution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 almost ever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5/02/95] version 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15 bulletins, no MCI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t features a large set of bug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1/02/95]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ade just to spend ti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