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MCh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Jeff Kron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WWIV's stock chatroom?  Tired of slow external chatro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Chat is a 100% internal WWIV chatroom.  It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Due to this, WMChat is one of the fastest c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WWIV.  Features include up to 10 node support, whis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ing, sysop-configurable colors for each node, sec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ing of channels, automatic clean-up of stray lockfiles, pag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CTIONS, sysop invisibility &amp; user availability togg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s.  Also, since WMChat is internal, it time-slic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WWIV supports.  It uses about as much CPU load a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o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Chat will ONLY work on registered versions of WWIV v4.24 or v4.2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part mod and part .OBJ file - the important parts of the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.OBJ file, which is linked in to your BBS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will obviously need a compiler to install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a SHAREWARE product.  You are entitled to use WMCha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after which you must pay the registration fe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are encouraged to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Chat.  Installation and use of this produc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run multiple copies of WMChat as long as it 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one BBS, normally by multitasker or LAN.  Each sepe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gister it's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WMChat is fully functional except tha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 per session limit for chatting.  The registration price is $18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PROVIDED AS IS, WITHOUT WARRANT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History of updates to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            The WMCha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ANS         The ANSI menu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H           The .H file containing the WMChat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INI         The actions &amp; color definitions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OBJ         The OBJ file containing most of the WMC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MSG         The non-ANSI menu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STR         The strings file containing most of the WM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1.MOD        The full WMChat modification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2.MOD        The cut-down version of the WMCha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Open either WMCHAT1.MOD or WMCHAT2.MOD - #1 has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and a new //WHO.  #2 has only the chang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troom - Beware - The invisibility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install the multinst.c replacements in WMCHAT1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opy the WMCHAT.OBJ file into the OBJ sub-directory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ecompile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Make any changes necessary to WMCHAT.INI (contains acti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finitions, and registration cod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imple directions - Most of WMChat is prett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two things that aren't mentioned in the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L and CTRL - N.  Ctrl - L toggles invisibility (for sysop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visible, only other sysops can see that you're only with //WH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Waiting for call" to anyone else.  As stated above, WMCHAT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stalled for invisibility to work.  Also, Ctrl - 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however, it is overrided by the "Allow user msg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op feature is the /L command.  Hitting /L from inside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"Username: ".  Typing a user's name or numb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give you the info you normally see in uedit, only jus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.  The SL required to use this command can be set in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setting it at 100, although it defaults to 255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to 256 will disable the /L command (Assuming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over 255! :) .)  Don't do something like set it to 0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BS access it.  As stated above, I take no responsi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10 node support, I may be able to compil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of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dre, sysop of The Rusty Gauntlet Tavern and co-sysop of Sorcerer's 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riting most of the action words included with the cha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ecil, sysop of The Living Legend, for installing multiple beta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Chat, even helping out when he had the flu, and for putting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gg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nimal, sysop of Bushidokai BBS, for installing the fir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beta of WMChat, and for being the first to se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rtman, sysop of Pure Energy BBS, for pointing out a problem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ing of the strings # bug, and the release of the seco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y users, for giving me pointers as to what I should add and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