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list Screen Generator v3.3 Dated: 03/23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, 1994, 1995, 19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riBBS 10.x &amp; TriBBS PR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riBBS utility that creates an ASCII "Message Conference Scree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the @X varibles which will be shown as MSGn.BBS. Where 'n'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a security level number or 'ALL' for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might mention, if you are currently using MSGn.ANS scre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lete from your Tribbs\display directory so they will no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BBS instead of the newer type @X varibles screen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ifferent color selections for Conference area numbers,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Now has 3D border for 1 &amp; 2 columns screens. Border arou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 column screen. Multiple screen pages! Have a choice to show Priva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ly Conference areas and Msglist will mark them as Such. If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that has some of the Conference areas as Read Only, Msg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m with a "*" to show this, also it will mark any Privat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th a "!". Brand new Graphical User Interface that uses a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tlye operation allowing you to create all your security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my Conference area is and how you can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is my Local Confern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ge is FidoNet, Third is WME and finally fourth is Yankee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do it a different way. This program is only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.. So experiment and try different ways to make your system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list first checks Read Security Levels as defined in Trima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nference Area Security Level is lower than a Private Conferenc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ivate Conference Area will not be shown.. Therefor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te Conference Areas to be shown along with a certain Define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, the Private Conference Area Read Security Level mu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Read Security Conference Area that you would use for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Areas. For creating a screen for all users.. like MSGALL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ame will apply by what is entered in your config file for Are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up to that defin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d Security Level is greater than the Security Level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nference area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 a MSG10.BBS, any conference area that has a Rea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greater than 10 will not be written 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list will allow you to create a 1, 2 or 3 column screen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umns you select the shorter the Conference Names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ll be printed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lumn : Will print up to 41 charcters of Conference Names (TriBBS'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umns: Will print up to 29 charcters of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umns: Will print up to 19 charcters of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olumn selection, you may want to go over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ference Names and shorten them to fit properly within thes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Conferenc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list now uses Flags for your screen to show the user what i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rea repres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ad Only Conference Area for t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Private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aking a user security specific screen, MSGn.BBS, where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ecurity level of the user, Msglist checks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gainst the Post Messag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specific security level is lower than the Post Messag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or that Conference area it will display a '*' between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number and description: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*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e Conference area is a private conference area t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!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ame conference area meets both conditions wheras it is to 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messages and it is also a private conference area, then '!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'*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ist also shows Flag titles at the top of the screen just below an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onference areas have been flagged with a '*', the a title defi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 defining what that mea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) Read Only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onference areas have been flagged with a '!', the a title defi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 defining what that mea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!) Private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onference areas in your screen has both '*', '!', then bo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tions will be displayed in the scree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Read Only Conference Area      (!) Private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no Flags were used, then no Flags defintion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eens created for ALL users, like MSGALL.BBS, then Msg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lag defintion for the Private Conference area if you cre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Yes to show Private Conference Areas and show the repect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rea with the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FIG FILE HAS CHANGED! SO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thes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Msglist.CFG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4 lines needed in Msglis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Msglis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-- Path to TriBBS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DISPLAY       &lt;-- Path to where you want the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                &lt;-- When the "ALL" selection is mad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 show any Conference Areas over thi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PLACE        &lt;-- Extra line for Header Box or "N" for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ptional) up to 7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ne will be used in the top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each Conference area screen i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, if you choose the Header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ble to add a second line to th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running the program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! If you do not wan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ENTER "N" here. You still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eader from inside the program..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display a smaller head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has changed, this is only for illustr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Line 4 of the MSGLIST.CFG file and choose the hea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 R E E J A C K ' S   P L A C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ain Message Are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ader Box example below is the size of your header box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to "N" in the MSGLIST.CFG file and choose the header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reejack's Place Main Message Are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completed your config file setup and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sglist.exe. Now 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type: Ms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for Msglist Screen Generator v3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402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TriBBSNET, YankeeNet &amp; FIDON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2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15 Day Free Trial Subscrip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0 Mins Free!     Extended Time Plan Availab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list Screen Generator v3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