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  strip ANSI sequences          Ver 1.6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NSTRIP &lt; in.txt &gt; out.txt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reads from STDIN and writes to STDOUT. 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 are removed if they meet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tarting with ESC,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ollowed by numbers, semicolons, strings in quotes or "?",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riables (like %1, %%a, %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erminated by any character from "A" to "Z"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/p only keyboard-redefinition sequenc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terminated by "p"). Please note that this is NOT a 100%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NSI bombs in BAT files (especially wh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displays a message (to STDERR) and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"p"-sequenc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on command errors (errorlevel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, nor any liabilit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pt full responsibility for the use they mak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damage caus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9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