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Sendit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SENDIT -- FILE TAG AN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17 Feb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USERS OF RA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keeps the files it needs to operate in the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your RA environment variable. If there is a particula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not operating correctly and that option requir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most likely the file needed is not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 RASendit.Key, RASen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6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NOW SUPPORTS RA 2.50.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- For this you must specify the BBS type on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CFGSEND.EXE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--&gt;         Cfgsend 2    =  RA 2.50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---&gt;         Cfgsend 1    =  RA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If you do not specify the bbs type then cfgsend will ab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   remind you of this needed paramet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&amp; Cfgsend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flag resetting so it works if you are online or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5.1 would fail to reset on local logon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lag resetting if you delete a send from within Cfg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5.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&amp; Cfgsend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in log where it was written that the file cop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was successful &amp;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(For Sure) resetting of flag. This is done by flipp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itinfo.BBS file that RA reads when it re-enter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ropping to run RASendit. The Exitinfo will b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directory as the door.sys &amp; Dorinfo1.De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on the command line. This is the normal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e found. This fix also now fixes the counting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his feature turned on in the cfg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--&gt;&gt;  - Run 103to104.exe to convert to the new config file format  &lt;&lt;-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following option only works on RemoteAccess or RA comp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turn on a flag in the usersbase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 a file. You need to decide if you want to use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gives RASENDIT a more seamless integration into R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up is easy, just answer Yes or No to us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Send setup program and if to use it the flag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f. It works like this:  Setup your menu to run RA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before but also use the flag you just told Cfg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Then when the user signs on, if his flag is set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file waiting and RASENDIT will run. When done RASE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e rasendit.dat file to see if the user ha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aiting, if not then the users flag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you are using a previous version RASEND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turn on the flag you wish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users who have a file waiting 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sends and re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o default of logname so that now you cen defin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  Be s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ess return to continue after the no fi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search the complete filebase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or specify a range to look. This helps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ug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send a file not in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uses Door.Sys or Dorinfo1.Def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irectory you specify as the drop file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The program will search for door.sy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1.def file in that order. The door.sy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ered drop file because logon time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quicker. If a Dorinfo1.def file is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the users.bbs file for the user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 will be able to count the downloads if this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. The users record # is given in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ile scanning problem in Cfgsend when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for an area was Zero (0). Now skips scanning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cosmetic fou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example of protocols in the sndprot.dat file.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your ra directory and adjust or delet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of RASendit.Exe not locating RASendit.Ke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essage to the sysop of a successful file sen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n the message board you want the messages 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gSend.Exe Under Message Board. Limited to HMB (Board 1 -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ocal download bug, file was not successfu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ndit V 1.0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Sendit.Exe over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 nasty bug that made the protocol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to command line parameter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must specify the path to Door.Sys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RASendit *P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requires two parameters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*P C:\RA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.EXE PORT PATH TO DOOR.SYS SWAP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 /C  c:\ra\node*N\rasendi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RASen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a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endit 1 c:\ra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RASendit.Bat file in each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