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  ����  ������ ��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�� ��  ��   ��   ��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 ������   ��   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�� ��  ��   ��   ��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�� ��  ��   ��   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By Nick Co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RemoteAccess Ultra-Software&lt;t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=RAUSW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TLC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Access Ultra-Software v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view����������������������������������������������������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��������������������������������������������������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������������������������������������������������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Directories��������������������������������������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s�������������������������������������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���������������������������������������������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And Optional Data�����������������������������������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fy����������������������������������������������������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Files��������������������������������������������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Summary���������������������������������������������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s����������������������������������������������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������������������������������������������������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s and Sites�������������������������������������������14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Access Ultra-Teleconference (RATLC) is a product cre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RemoteAccess Ultra-Software.  This program will allow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ine a multi-node board to chat with each other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fortable environment with many features to allow an end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of enjo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great door for boards running more than one lin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low your callers to get to know each better, and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iment your message base.  This is also a great doo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s that run one remote node and one local node and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for a SysOp-to-User cha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comes with no guarantee of any kind, express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ed.  This program works on the systems it was test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ay or may not work for you.  Any damaged caused by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s not the responsibility of the author or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s.  Use this program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RATLC' refers to all the files and executables in this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ay not be modified, decompiled, or otherwise revers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gineered in any way.  If the archive you have is no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archive, then it is recommended you get a new on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encouraged that RATLC be distributed freely by modem, dis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D by a software dealer.  No price maybe charged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tself, but a vendor may charge their normal pric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ting the program onto disk or 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LC                        - 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Access Ultra-Software v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Directorie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hing, create a directory to hold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(hereby referred to as D:\BBS\RATLC\) and unzi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into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 few environment variables that must be set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is the universal RAUSW variables which is used with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ritten by RAUSW and it's the directory to the confi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ration files.  This is useful when running multiple RAUS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to keep a collection of configuration files in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(hereby referred to as D:\BBS\RAUSW\)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RAUSW=D:\BBS\RAUSW   (trailing backslash is not need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ut it won't hu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.CFG must be moved to this directory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environment variable is the one that is specific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, RATLC.  This is where all of RATLC's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found, making it easy to call RATLC from an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RATLC=D:\BBS\RATLC   (trailing backslash is not need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ut it won't hu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ird and final variables is one that should alread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, your RA environment variables.  RATLC will look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for CONFIG.RA and auto-config RATLC as m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without any entry from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RATLC is rather simple.  Simply fill the f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easy-to-use configuration program RATLCCFG.EX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one better know how to use it, it has basically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as RA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nuever in RATLCCFG, use the arrow keys and then Ent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field of your choice.  You can use backspa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, insert, left, right, home, and end in text fiel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oose between 'Yes' and 'No', use the left and right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then Enter to select it.  The currently activated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flas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Name:  This is the name of the System 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Name:  This is the name of the Bulletin Board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:  The errorlevel that your BBS recycle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 caller logs off normally (same as the errorlev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with -Ex on the command-line when loading R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LC                        -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Access Ultra-Software v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used with the ZAP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 Info:  The command line used to run RATLC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be the same as the optional data line in the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is setup to run RATLC.  It's used to force a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chat with the FORCE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hell:  Executes a DOS Shell, typing EXIT and pr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will return you to RATLC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:  Exits, first prompting you to save changes if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s/Edit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aphore:  Full path to your semaphore directory (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CONFI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File:  This is the full path and filename to the log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RATLC will use.  The default is whatever your RA 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.  You may use the optional *N variable in the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/or filename of the log which will be translat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 number in use at the time of execution.  Blank =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ogfile will be formatted as su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Date NodeNumber FullName A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6:00 01-07-96 3 Sub-Zero enters RATL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:  This enters the language editor which will a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o edit the text that will appear while running RATL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of the normal editting keys will be available to yo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C will bring up a box of colors which you may cho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.  Alt-D will replace the current text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text which is listed at the top of the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ape will exit the editor, and changes are sa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:  This option enters the security editor.  E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that has access MUST be setup.  It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safe to setup every security level that is i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.RA file.  You may give each security level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bination of these flags.  The following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of ea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t:  Whether or not a user with this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have access to chat with other users in RATL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ggestion:  Disable this option for New-Users, b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 them access to RATLC so they can see what th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receive once they are upgr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Page:  Whether or not a user may send an on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to another user currently online (same as RA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54 - "Send Online Messag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LC                        -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Access Ultra-Software v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 Page:  Whether or not a user may page the Sys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a chat, paging hours permi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obal Page:  Whether or not a user can send a glob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 (same as "User Page", but sends the messag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ry user currently on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ons:  Whether or not the user has access to s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-Actions:  Whether or not the user has access to s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-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s:  Whether or not the user has access to chan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channel to channel while in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sper:  Whether or not a user has access to send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sper to another user currently in RATL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ed:  Whether or not a user has access to send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ed message to a user currently in RATL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:  Whether or not a user can scan (same as RA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52 - "Who's Online" listing) user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:  Whether or not a user can send a graphic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other user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Codes:  Whether or not a user can use imbed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 codes while in RATL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ce:  Whether or not a user may force another user in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TL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ap:  Whether or not a user may logoff anoth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rator:  Whether or not a user is a moderat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rators will be able to view users online who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dden, and what channel each user is in (as oppo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egular users who cannot see which channel each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de:  Whether or not a user has access to toggle thei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wn "Hidden" status for the current online sess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s who are hidden can move throughout RATLC unnotic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cannot be seen except by mod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sy:  Whether or not a user can toggle their busy fla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same as RA's Type 53 - Toggle "Do Not Disturb" Fla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o:  Whether or not a user has access to view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ography of another user that entered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o RAB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options are toggled with the Enter Key or the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LC                        -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Access Ultra-Software v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s:  This is where actions are defined for user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while in chat.  Actions are words that are type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anded to show on the receiving end as the user do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hing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oe types:  lau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one sees:  Joe is laughing histar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oe types:  laugh su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known as a directed action.  Since ther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one in RATLC with the first three letters of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as "SUZ" (Suzy),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one sees:  Joe is laughing at Suz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on:  The word that a user must type to use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:  The text that everyone else will see when a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s this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ed:  The text that everyone else will see when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ions is directed toward anoth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:  The color in which "Normal" and "Directed"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ar whe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wo variables may be used in the "Normal"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Directed"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N - expands to the name of the user to whom the a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being di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S - will expand to "his" if the gender of the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the action is male, or "hers" if it is fem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When filling the "Normal" and "Directed"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s, you will normally want to put a space a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character to separate the name of the user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ction, and the text that is sent.  An exception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ould be if you wanted to use a possesi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oe's modem is on the blit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ing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ing Hours:  The starting and ending hours which tell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user is allowed to page you from within RATL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, these will be the same as the ones in RA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LC                        -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Access Ultra-Software v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 Page:  The maximum number of times a user may pag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 chat.  This number is takes into account th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imes a user may have already paged you outsid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LC (internally with RA, or an external chatter)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, a user cannot page from RATLC to avoid the maxim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pages that is set for 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Length:  The length, in seconds, that the paging t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o answer a page, press "C".  To break into chat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not being paged, press "Alt-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:  The color of the header that displays th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, user's time left, and channe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Line:  The color of the list of users that are curr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channel with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:  The default color of a normal message sent by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unless overridden by imbedded colo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1 - 5:  The color of the different fields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ing users online; Name, Node, BaudRate, Statu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;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:  Lists the features that are available to you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register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:  Allows you to enter your registration code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And Optional Data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RATLC is configured properly, you may create a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o run it.  Here is a sample optional data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c /c RATLC.BAT *n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a sample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bbs\ratl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lc.exe d:\bbs\line%1\door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bbs\line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%1 will be translated into the node number currentl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.  It is required that you put the full path and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OR.SYS on the command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fy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LC                        -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Access Ultra-Software v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fy is a program that is used to notify other nodes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one logs on or off of the BBS.  This is differen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versions in that it is no longer required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it.  This program also does not use NOTIFY.CFG like it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.  It will use lines 109, 110, and 111 of the languag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ts text, so you can edit those to lines to change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will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fy is very simple to setup.  Just keep in mind tha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run from the directory in which DOOR.SYS is cre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user logs onto node 1, it should be run from the node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a good idea to run it twice.  Once when the user lo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, and then when they logoff.  The best place to run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TOP.M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c /c D:\BBS\RATLC\NOTIFY.EXE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ood place to run it for when the user logs off i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 that recycles R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 -n1 -e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5 GOTO NET&amp;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4 GOTO 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3 GOTO 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NET&amp;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scan for net &amp; 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AFTER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scan for 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AFTER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scan for 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AFTER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AFTER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\BBS\RATLC\NOTIFY.EXE OFF     &lt;--- Right 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cause everyone online to receive a message whe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logs on telling them that someone logged on, the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another message telling them that a user logg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File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edit, or create your own, OPEN.ANS file, whi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to the user when they enter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####.ANS (where # is a digit between 1 and 9) files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LC                        - 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Access Ultra-Software v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reated and put into RATLC's directory.  These file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ent from one user to another user online for view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eature is more for fun than for practical uses.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might be if one user had a crush on another us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user might send a big heart to the other us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ing that this is an ANSI file you have available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 may only receive a graphic if their busy/quite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GE.RA in your RA system directory will be used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user paged you with the SysOp Page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LP.ANS file is available for users to view to ge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command summary for all of the commands in RATL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le must reside in RATLC's directory.  You must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le depending on the features that you have allow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ormal" users.  It is recommended that the advanced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orce, Zap, etc) not be shown in this file, but rathe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 the people separately that they have access to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(such as your Co-SysO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S.ANS is a list of actions that you have made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Action editor in RATLCCFG.  It is recommende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keep this file updated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list of the command available to users (give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granted access to these some or all of these op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how to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end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name&gt; - Full or Partial user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message&gt; - The message text sent 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ext&gt; - Any text that might be needed 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Allows a user to page anoth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/P &lt;name&gt; &lt;messag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/P john How's it go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To page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/SP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LC                        - 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Access Ultra-Software v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ext&gt; is a paging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/SP I need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To send a message to every user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/M &lt;messag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/M I need to take the system down to make a f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jus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To change channels.  All normal chatting tex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spers, actions, sub-actions, and directed messag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pt in the confines of the channel you are in cur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/C &lt;tex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ext&gt; is a number between 0 - 255; 0 is the MAIN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/C 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To view users who are currently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To send a graphic to another user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/G &lt;text&gt; &lt;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ext&gt; is the number of the ANS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/G 9 Jo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PICT9.ANS to Jo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To toggle a user's own Hidden status. 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lasts for the current online session.  It will be re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t's original status after log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/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/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Toggle's a user's Busy flag (same as Quiet). 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LC                        - 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Access Ultra-Software v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mode, a user will not be able to receive pag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Looks up a user's biography (registry) if RABIO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used on the system and that user exists on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at user has filled out a biopgra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/R &lt;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/R Jo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As of 01-07-96, this program has not been created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or it is included in this version of RATL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To display ACTIONS.ANS to the user which is 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ctions available on the system.  ACTIONS.ANS is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recommended that you update each time you m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o the Actions in RATLC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Displays the current date and time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To force a user online into RATLC.  This migh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a Co-SysOp to force a user into chat to discus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ergency situation, or if the user is about to be lo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user with the access to Force also has 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orce.  No user is "immune" to this option, but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Force access may Unforce themselves out of chat if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forc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/F &lt;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/F Jo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LC                        - 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Access Ultra-Software v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A user with the access to Force also has 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orce.  A user may not leave RATLC (other than dro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r) until they have been Unforced.  No user is "immun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is option, but a user with Force access may Unfo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selves out of chat if they have been forc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To Unforce a user which has been forced into RATL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/U &lt;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/U Jo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To logoff (drop carrier) a user, also know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apping a user.  This option is very powerful and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to people who can be trusted with it.  Like the Fo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, no one is immune to this option and may be log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/Z &lt;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/Z Jo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To whisper a comment to a user that is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nel as you.  This is exactly the same as send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chatting message, but only the person to whom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s directed will see it, and no one els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ware that a message wa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/&lt;name&gt; &lt;messag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/Joe How's it go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It is recommended that you use at least 3 or 4 let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recipient's name so as to not confuse them with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other commands beginning with a slash (/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To send a directed message.  This is just li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message, except that the recipient's name is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r name so that everyone will know to whom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a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.&lt;name&gt; &lt;messag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.Joe How's it go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If your name is Mik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one sees:  From Mike (Joe): How's it go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LC                        - 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Access Ultra-Software v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To send generic actions.  The word SUB is alway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word, and will be replaced by the sender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SUB &lt;messag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SUB is so coo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If your name is Mik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one sees:  Mike is so coo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To change to the main channel (same as /C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Codes are used to add colors to normal messages. 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 can be imbedded in any message (chat message, pag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sper, directed message, sub-action).  The format for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## is ALWAYS a two digit (padded with a 0 if necess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represents the color in which the following tex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15Hello |10Everyone.  |01How are we doing |04tod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Hello" appears in High Intensity Wh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veryone." appears in Light 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How are we doing" appears in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oday?" appears in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tables shows the available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1      B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2      G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3      Cy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4      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5      Magen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6      Br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7      Wh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8      Gr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9      Light B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    Light G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     Light Cy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     Light 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LC                        - 1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Access Ultra-Software v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      Light Magen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     Ye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      High Intensity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, all color codes must be preceded by a pipe (|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LC will give you a simple error message when it cannot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configuration, or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PEN.ANS or HELP.ANS are missing, a "Data file not found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will occur.  If this happens, be sure to check that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se files are in the directory pointed to by the RATL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rare case that you receive an error that wa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se to occur, you will see two red numbers at the top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isplay.  These numbers will most likely be recor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g file.  If this occurs, please send these numbe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ne of the support sites so that you may rece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stance with this problem, and so that routine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for these errors for the nex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efits of Registering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ll Registration nags will go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 permanant account will be created for you on Frozen Z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(RAUSW * HQ *) with an access level higher than Vis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Your conscience will be free from the thoughts of runn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gistered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emoteAccess Ultra-Software programs require a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either $10.00 (US), $5.00 (US), or absolutely nothing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we determine this is we decide how much time it took u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the program is.  Is it a large program, medium sized,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falls into the category of large sized,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send only $10.00 for a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out the following form completely and accurate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To Register To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Name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LC                        - 1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Access Ultra-Software v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two will be used to create your registra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 Name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Number: (___)___-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 Number: (___)___-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et Address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 Code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send in this form.  This information will be kept possi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future use by RemoteAccess Ultra-Software (i.e. Newslett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updates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this form via the Postal Serv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teAccess Ultra-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/o Nick Co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53 E. El Parq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mpe, AZ  852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end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- Program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- Registration S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- Beta S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Distribution S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- Support S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            Flags   BBS Number     Country   Addres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k Coons/Sub�Zero  BDPRS   (602)902-0946  U.S.A.    1:114/4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son Weill          BDP S   (516)496-4956  U.S.A.    1:2619/1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ke Dietz           BDP S   (602)860-0202  U.S.A.    1:114/4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hn Mendivil        BDP S   (602)415-0189  U.S.A.    1:114/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ke Nichols         BD  S   (505)397-4990  U.S.A.    1:313/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garet Collins     BD  S   (501)631-6218  U.S.A.    1:3823/3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j Kudelka           B   S   (516)364-0709  U.S.A.    1:2619/114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Access Ultra-Software Staff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k Coons      - President/Program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son Weill     - Vice President/Program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ke Dietz      - Program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hn Mendivil   - Program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LC                        - 1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Access Ultra-Software v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LC                        - 1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