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TLis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Paul 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ice little BBS LISTER prog. written using wcCODE. To run it,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o is place the CATLIST.WCX &amp; CATLIST.CFG files into your WILDCAT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any dir you want. Now edit the CATLIST.CFG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mmand to one of your menus using MAKEMENU, set it up for run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enter CATLIST.WCX 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NOT crippled in anywa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YOU GET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lways availiable for File Request for anyo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er as CATLIST (Magic Name) at 1:255/23 or you can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0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permission to use this program for thirty (30) day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evaluating it. If you continue to use this program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, you must register it. Please print out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PAUL ELSON (hereafter known as "the author")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all warranties relating to this product, whether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without limitation any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author" cannot and will not be liable for any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indirect or similar damages due to loss of data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amages. The user of this program bears all risk as to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.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, comments or bug reports you can reach me at 1:255/23@fidonet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lson@mi.net or call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#1  506-652-8999 28.8 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2  506-652-8996 14.4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3  506-652-9074 14.4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4  506-652-8989 28.8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5  506-636-989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6  506-658-6248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