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</w:t>
      </w:r>
      <w:r>
        <w:rPr/>
        <w:t xml:space="preserve">¿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��ڿڿڿ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 xml:space="preserve">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DOOR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DOOR.WCX is a custom Door Menu utilit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D]oors Menu.  It opens with incredi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sts the doors that you configured in DOORCFG.WCX!  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 you to assign just one key to call this menu and ru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.WCX or .BAT programs from wit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DOOR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DOOR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DOOR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either .WCX or .BAT files!   JAGDOOR will run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multiple copies of JAGDOOR if you have more than 20 Door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that tracks the time, name of the use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that the user has entered!   JAGDOOR will NO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DOORCFG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DOOR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DOOR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Make Menu to modify your menu.  All you have to do 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s Menu command to Run a wcCode program and put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DOOR.WCX as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Make Menu and set up your Sysop Menu to run DOORCFG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DOORCFG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DOOR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DOORCFG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DOORCFG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wildcat /r command line switch.  The full path 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to doorcfg.wcx must be used.  Example: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dcat /r c:\jagger\doorcfg.wcx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DOORCFG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DOOR!  DOORCFG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DOOR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. You're done, now run JAGDOOR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DO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LREADY configured JAGDOOR but DIDN'T us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Doors, then you can choose "Add Doors" while running DOORCFG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o you don't have to re-enter all the doors and path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configured.  But if you have the max of 20 door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ant to change any of them, you'll have to choose "Reconfig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equivalent of starting your JAGDOOR configura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MULTIPLE COPIES OF JAG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ORE THAN 20 DOORS, then you can run multipl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GDOOR!  Simply unzip the JAGDOOR archive into seper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copy of JAGDOOR that you want to run.  Also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ly configure each copy of JAGDOOR with DOORCFG.WCX!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registered then copy your key file, called JAGDOOR.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EACH directory that JAGDOOR is running from!  You can ru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s a seperate menu key on your menu OR run them all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key by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) Set up your Main Menu to run JAGDOOR,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ation procedure mentio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Configure Door #20 with the path to your 2n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GDOOR.WCX and give Door #20 the title "More Do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en go to your 2nd copy of JAGDOOR and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your 2nd copy of DOORCFG.WCX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If you're registered then don't forget to copy JAGDOOR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each directory that JAGDOOR is running fro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multiple copies of JAGDOOR if you have more than 20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Otherwise, there is no need to run multipl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DOOR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CFG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DOORCFG.WCX AND JAGDOOR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.CFG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.KEY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.LOG......This is the log file for 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DOOR.ERR......This is the error log for JAG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CFG.........This is the path to do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CFG........This is the title of door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DO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unning DOORCFG.WCX, simply press [ENTER] once you have 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entered &amp; the configuration program will en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20 doors...just enter how ever many doors you run!  If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add a few doors, just run DOORCFG.WCX and choose to -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ORS-!  Also, when you enter the paths to the doors includ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cluding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