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OCK EXCHANGE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G FIXES AND NEW FEATURES                    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G FIX:  Stock Exchange would give an error message of 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viewing repor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G FIX:  When a caller would jump around a lot from menu to men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he chance of receiving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G FIX:  The "[C]ontinue [S]top [N]onStop" pause promp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menu of the Stock Exchange when it wa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:  New report feature that logs statistics on the amount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or the day a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:  Date and time stamps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:  "Who Is Online" status report on the Sysop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:  More hotkey selections on prompts that require a YES or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:  New company name and copyright notice of Sapph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DDED:  New option under help menu for report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all the menus with new forma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