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ysOp.DOC -   wc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SEARCH will search (hence the name) any ASCII file to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.  Simply enter the full path and filenam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enter the search criteria -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Handy for a quick search at your ALL FILES List, or an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when you want to do a quick check on a certain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how many times his/her name pops up!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guaranteed to take up hard drive space.  Corinne King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 Ego BBS, and/or Progressive Solutions are not responsible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or inability to use this program.  It works super for me, b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may be that one person who it will not work for - the risk is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one needs help with installing, or other related questions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ntact me via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I HQ BBS    - (805) 873-2400 - mail to: Corinne K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 EGO BBS - (205) 586-0555 - mail to: Corky King/Sys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Internet: &lt;CorkyK@bmtc.mindspring.com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wcSEARCH will be as painles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member, it is always a good idea to back up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/edit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files to their own directory (eg, C:\WILDCAT\wc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MAKEMENU, create an option on your SysOp Menu (SysOp Ut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afe, restricted Menu) for wcSEARCH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nce registered, create/edit wcSEARCH.CFG.  Enter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n Line # 1.  Only the fir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will eliminate the nag delay.  Registr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minates the UNREGISTERED notice on screen.  Registration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gistered with any of my qualifying programs!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cSEARCH alone, please send 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ceive your registration code by email, snail mail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download your code from my BBS, but must include a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l names only) and password on the registration form, or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ng distance caller verified late nights and weekends - centr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register wcSEARCH if you like it, use it, or just want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uilty conscien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"REGISTER.ME" and enclose payment to Corinn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wc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SEARCH � COPYRIGHT (C) 1996  Corinne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