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BUG'D" about "DEBUG" - (.SC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ight ask; 'Why .DBG as the extension name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for many years it has *BUGGED* m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have .SCR as the extension!  You see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used by older versions of BASIC (yes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around since dirt!), and this is also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for its Screen Savers...so does i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o keep using this as the extension for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?  I think NO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ooooo, I'm on a mission to "BUG" ALL of the p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ations I can into making this the 'STANDAR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eel the same way, then let them k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: For this to look correct on your scre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need to add to your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=C:\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r whatever DIR it's in).  You can LOAD thi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li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S: Us an ASCII editor (Such as TED), to see h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colour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routines we have done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DITxxx - Multiple CONFIG.SYS / AUTOEXEC.BATs to Re-Boot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MAT-KIT - A SAFE way for people to Format Floppy Diskette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N-KITx - Use with McAfees VIRUSCAN (SC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-KITx - Use with PKWARES, PKZIP/PKUN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versions # tha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of: Ocean Breeze-BBS - 817.280.9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Serve: - 103226,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OL: - TEDJM10824@AO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