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School-Mom PLUS Version 6.2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-Mom Plus has multiple levels of instruction for math,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, music, alphabet, spelling and telling time.  It also has a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exam generator with some exam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 option has a very nice coloring book option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own pictures, store them for later use, and color th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election of colors.  Use the other options to generate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lish section will teach your child all about sentence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-verb agreement.  It has 4 options.  You won't believe how eas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and how much fun your child will have learning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h section has multiple level instruction for addition, subtr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, division, fractions, and basic algebra.  It also has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games.  This large math section provides most of the too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ake your child from kindergarten to 6th grade level in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usic option to write and edit music, then store your tu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.  Some tunes are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pelling option to practice your spelling homework. 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words or use the large files of existing words.  Maximum wor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6 characters.  Features large graphical characters.  Also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ndBlaster, the words are spelled for you with real human voic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cord your own word files so School-Mom will pron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before your child is required to spe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 children can use the Telling Time option to learn how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.  Start with on-the-hour times and progress to more difficult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time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teach geography, history, science or social studies?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-choice exam generator.  This version of School-Mom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0 exams already written but you can 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-Mom is widely considered to be the most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software ever written.  Recommended for ages 4 to 1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lorful software you can learn and have fu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hard disk, VGA+, DOS 2.1+, 640k memory, and a mo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Soundblaster, School-Mom will talk with real human v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tes Educational Software. (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chool-Mom for Windows, Volume 1 (ColorBook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Book for Windows is the first in a series of Windows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from MES.  The goal of this effort is to produce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r child from his/her first introduction to a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-level concepts.  ColorBook for Windows is the first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ColorBook for Windows is to introduce you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ers to computers.  The skills learned at this stage are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kills such as pointing and clicking.  These are skill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ently difficult to learn and require eye, hand and finger coord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r child in this endeavor ColorBook is designed with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to-locate mouse cursors which indicate function.  Each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s accompanied by prompt visual and aural recognition of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t feedback.  In ColorBook, the only new concept intro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ild is be the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educational benefits, ColorBook for Window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dangers of a traditional paper coloring book by eli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ayons.  We all know these usually end up coloring muc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coloring book!  For the old-fashioned at heart Color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as the capability of printing uncolored pictures which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color using cray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unter the dangers of having a child use the computer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ide important information and documents, Color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ossess a feature called Kid Mode.  When this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(the default) ColorBook may not be minimized or exi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, ColorBook takes over the Windows display for itself whil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program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Book is designed as a complete Windows application an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COPY and PASTE of bitmaps in device dependent and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format.  ColorBook supports reading and writing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compressed (the default) and uncompressed format (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Windows PaintBrush).  ColorBook for Windows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ed picture in full color if a color printer is available to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image will be printed in black and white.  With Color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your own pictures using straight lines, free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, circles, ovals and text.  An erase capability is also availabl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ts a full-featu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Windows 3.1 or later version.  By Motes Educationa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dditional albums/coloring books for Windows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urrently have two more books or albums with 40 pictures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#1 is similar to the book that comes with ColorBook and wa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ame artist.  Book #2 has an ancient Egyptian theme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by a different artist.  You may purchase these first tw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for only $10.  Future books will be $1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chool-Mom for Windows Volume 2 (Sp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reat spelling program that allows you to enter not onl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voice files, picture files, and definition files to accompany the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are shown on the screen with a pre-selected number of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.  You must select the missing letters.  You can use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missing letters or you can use the mouse to drag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to place.  If  want, it will also spell the words for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e the words.  You can even use this program to tea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o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Windows 3.1 or later version.  By Motes Educationa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pelling word lists for Window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word files categorized by grade level.  Each list contai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words but also definition files and sound files.  Just cop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 files into your Spell directory and Spell will automatically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nd allow you to use them.  The first grade word lis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90 words.  Grade 2 contains approximately 300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urchase these first two word lists for only $10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grades 3 through 8.  These higher grade levels will be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10 each.   On the order form just specify the grade level or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chool-Mom for Windows Volume 3 (Elementary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your children will really like what we've done with this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You don't already have to know how to add or subtrac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with this one.  It steps you through the process and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if you ask for them.  It has multiple levels all the wa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very easy to use.  Just use the mouse to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number to the proper location.   Apples are used to show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as you solve the problems.  And, when you finish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get an animation as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Windows 3.1 or later version.  By Motes Educationa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Jurassic Spelling for DO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VGA spelling program similar to the spelling optio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-Mom except it comes with a dinosaur visual subject fil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practice your spelling homework.  Enter your own words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iles of existing words.  Maximum word size is 16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large graphical characters and colorful pictures as re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lso educa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a hard drive, at least 512K RAM, and VGA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your SoundBlaster if you have one.  By Motes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areWare, Inc.  ($19, or $29 to get additional su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Snakes and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Snakes and Ladders is based on the traditional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but we have added some simple sums to get kid's brains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being just another game it helps young children learn to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00 in steps of 1 to 6.  It's easy - just count from the squ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, the number thrown on the dice.  At the end of the gam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ore of how well you have done.  You can play agains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friend and if you just want to play for fun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of switching the sums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DOS 3.3 or later, EGA+ graphics, and 640K RAM.  By Soft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stributed in the US by Motes Educational Software. (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ESC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ucational Software Cooperative (ESC), which is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shareware authors, has produced a CD-ROM with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tic educational shareware programs on it.  These program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and most can be run directly from the CD.  Som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your hard drive first. (Only $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Math Explorer Seri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ies of math games actually teaches math with clever,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color animation.  Students learn math concepts, not jus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.  Topics ranging from counting through division are taugh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catch and move numbers or objects around the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Sets of objects are used to introduce the math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regrouping.  Multi-digit addition and subtraction are tau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itional one's-column, 10's-column, etc. manner used in scho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re solved in the same column-by-column mann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games.  Formerly, computer programs required stude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digit numbers in their head and then type in the number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gram consists of a series of games to introduce new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actice learned skills.  Each game has it's own individu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Since all interaction can be done through the mou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do not need to look from the screen to the keyboard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question must be answered.  All of these games wer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students, parents, and teachers to make sure they wer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and fun to play.  The speed of the moving objec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of the questions can be varied independ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DOS 2.1 and 512k memory is required for all three program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1 -- Number meaning, Counting, Addition, and Subtraction to 10 (7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2 -- Place value, Addition, and Subtraction with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ouping to 1999 (7 games) 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3 -- Single digit Multiplication and Division with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s (6 games)  (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rchase all three of these programs in the Math Explorer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them for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eat the Bomb (Timed Math Drill Program)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against a clock, a bomb, or a frog, or build castles with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in this timed math drill program.  Many option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hange the number of problems, missing factors, etc. 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, and animation can be turned on or off.  Setups and high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aved.  Fast animated graphics add to the fun.  Includes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, multiplication, division, and a combined mode.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DOS 2.1+, and 512k memory.  By First Magnitude. (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rchase all three of the programs in the Math Explorer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Beat the Bomb, you may get them for only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Quizzy v1.01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n quiz program and exam generator.  No one can re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 shot of this quiz game!  It includes an option for crea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questions.  Great for education, fun or entertainment. 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party create some questions that will amuse your frien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for young or old.  It comes with a large file of trivia question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quiz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KS Development, (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Handy v1.1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essential for Windows users! Over 30 ut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including Typing Tutor, Unit Conversions, Check book tot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Utilities, Graphic Utilities and Arty Fun, 7000 Year Calendar, 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, Timer, Logger, Lottery Utils &amp; Games (6/49), US Stat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-up, Element Table, Hi-Lo Game, SkillStop Game, Mouse Trai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Says Game, Secret Store, and lots more.  A real "must hav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KS Development, ($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SP (Early Spanish educational program for sound boards)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Spanish is the first bilingual package (English &amp; Spanish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age 1 through 14. This package will teach your chil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Spanish. The English speech will gradually fade into all Sp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and your child will start to memorize Spanish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hile they learn basic mathematics. Early Spanis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ulous talking teacher with real human speech that helps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how to say numbers, count, remember phone numbers, 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, and much more.  Early Spanish allows parents and teach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heir own voice and use the new voice to teach their childr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. You can record any language into this package.  Le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into the next century with this package. 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memory, hard drive, EGA/VGA graphic and a SoundBla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% compatible sound board.  A PC speaker version is availabl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Ware, Inc. ($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ALKING SPANISH For Sound Board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to talk, read, write and how to spell in Spanish will provide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joyment with this interactive talking program.  Talking Spanis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 young children how to say and pronounce correctly earl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la, mama, por favor, gracias, etc.).  Talking Spanish will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hoolers how to say and understand the letters of the Sp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, how to find these letters on the keyboard and how to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in commonly spoken Spanish words.  This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reinforcement.  When a question is answered correctly,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will say excelente, muy bien, magnifico or fantastico. 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graphics are designed to bring out the child's creativ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kaleidoscopes and collages (the child will recogniz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letters and words hidden in the graphics).  Talking Spanis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ducational package that allows parents and teachers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voices and use them in this package to teach their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udents.  This is a breakthrough in educational software.  Le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into the next century with this new bilingual package.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memory, hard drive, EGA/VGA graphic and a SoundBla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.  By DareWare, Inc. ($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ALKING TEACHER for Sound Board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to talk, read, write and how to spell is lots of fu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talking program.  Talking Teacher will teach young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ay early words (hi, mama, dada, I love you, drink, please,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up, bye, etc.) and how to interact with a computer.  Talking Te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ach preschoolers the ABC song, how to say and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, how to find letters on the keyboard and how to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in words.  Talking Teacher will teach and test grades 1-12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 spelling words.  You can change the spelling words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ild's weekly words.  Easy Draw teaches the child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and be creativity.  This program has positive reinforc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question is answered correctly Talking Teacher will sa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, super duper, excellent, etc.  The high-resolution graph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ring out the child's creativity by using kaleidosco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ges (your child will recognize various objects, letters an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in the graphics).  Talking Teacher is the first educationa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parents and teachers to record their own voice and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 their children and students.  This is a breakthrough in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Lead your child into the next century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512K memory, hard drive, EGA/VGA  graphic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or 100% compatible.  By DareWare, Inc. ($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are hardcopy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he Home Schoo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actical book about: deciding for or against home schooling,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teach various topics and levels (preschool to high scho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eeds children), and keeping it legal.  Written from a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, but appreciated as well by many parents who home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reasons.  The large reference section includes home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and services, product reviews, and much more. 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, 26 appendices, and planning forms to copy, in 511 pages,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 X 11 inches.  5th edition by Theodore E. Wade, Jr., Ph.D. and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. ($1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Science Activities for Christian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for children 5 to 12.  Emphasizing the process skil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, measuring, classifying, communicating, using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ing, and pred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ual lessons suggested for each activity plus Bible referen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o more ties with life principles.  An index provides cross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ing activities with specific scienc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itles of some of the 89 activities: Find Your Rock, String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lephone, Find the Largest, Filtering, Constellations (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) in a Box, Weather Check, Floating Boats, Effects of Inert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String, Making Colors, Percentage 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 pages by Clifton Keller and Jeanette Appel. ($6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