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I N E S W E E P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ce agreement between you, the end user, and SoftN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e, including any documentation etc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    Please read the terms and conditions of this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before using the software.   If you for any reason,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pt the conditions in this agreement, you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this is a  proprietary product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by  applicable 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 You further acknowledge and agree that 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 and to this software  are and shall  remain with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for a  period of sixty  (60)  days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 you to  determine its  suitability for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 register MineSwp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use this and any future versions of Mine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  long as  you  wish,  subject to any  special 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 you  are in violation  of this licence 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 accept that  SoftNet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MineSwp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, you further agree and accept to fully reimburse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for legal and other 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wp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 purpose,   either  expressed or  implied, 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 disclaimed.   SoftNet  only  guarantees that MineSw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's liability resulting from your use or inability to use Mine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to the amount that the affected party has paid for i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MineSwp was registered with a third party for payment to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is limited to the amount that was received by SoftNe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SoftNet nor any of its employees, agents, or other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ves are in any way obligated to provide future versions of, 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MineS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MineSwp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 distribution  archive 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produced by SoftNet Pay Bulletin Board System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heir  normal fee  provided that no additional charge for MineSw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ied. No part of MineSwp may be modified,  altered,  reverse 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in any form whatsoever which would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de without prior written permission from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ARJ for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MineSweep runs great as a type 7 door on any BBS syste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create DORINFO1.DEF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unzipping this archive in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ters which can be accepted on the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#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x      Default Grid Size (6 through 12, default is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&lt;path&gt; The dropfile path if the dropfiles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 menu en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C:\DOORS\MINESWP\MINESWP.EXE /N*N /G8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MineSweep door.  There are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onfiguration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MineSweep you are presented with a mine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locate all the mines within that field as quick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To do this,  you uncover the squares in the grid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mines.  As you uncover squares,  clues are given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numbers,  which will help you to uncover mor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uncovering a mine.  If you uncover  all the squa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s, you win; if you uncover a mine you lose the game. 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t  uncovering the  squares which do  not contain m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your  score.  Your score translates into the time it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.  There is a counter which is displayed at the 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on the left of the coordinate prompt, which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you have been  playing.  MineSweep  only keeps 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ve  the lowest  time and will  display  those us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LE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laying area is a mine field, simulated by a grid of square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quare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ncover a square, enter in the coordinate using the letter re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de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ncover a square that does not contain a mine, it will eith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r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square contains a number, X, then there are X mines i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ncover a blank square, the surrounding eight squares are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If one of these eight squares is blank, then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surrounding it are also uncover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ncover a square that contains a mine, the game is ove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believe you have identified a mine you can mark it so as to i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lect it again.  To unmark it, and therefor uncover it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d coordinates and answer the next prompt with a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arking a mine does not verify that a mine actually exis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 and bug reports are welco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, you should contact one of the SoftNet Support Sys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blem you are experiencing so that it can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xed. Please include the Version of the program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