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sWare Sou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astercard, Visa, Amex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by calling 800-242-4775 or U.S.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to 713-524-6398.  You can also mail credit card orders to 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 Box 35705, Houston, TX 77235-5705 U.S.A.  Fab Four 2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.95 (U.S.) plus $3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ND ADDRESS ARE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information, call 423-675-5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with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urrency, check or money order for $17.95 (U.S) for each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37933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$20 dollar bill for convenience, we'll retur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)  Fab Four 2.2, Beatles trivia game             @ $17.95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Sweet Soul Music 1.1, Soul music trivia       @ $17.95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only,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Cash, check or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Bill credit card    Card typ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________________________________ Expir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mail to Knoxville, or phone P(s)L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