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Whom It May Conc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 for anyone wishing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: GAMBLER'S MATE: Super Bowl Edition XXX 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1996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GAMBLER'S MATE: Super Bowl Edition XXX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ONE modifies GAMBLER'S MATE: Super Bowl Edition XXX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BLER'S MATE: Super Bowl Edition XXX is copi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complete with all files, documentation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shareware listed within YOUR catalog or flyers MUST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use of a shareware program require registration f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, and your fees (if any) are *not*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BLER'S MATE: Super Bowl Edition XXX is not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roduct without the express written consent 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AMBLER'S MATE: Super Bowl Edition XXX is not to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cement to purchase another product without the explicit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rk E. Savey does not request that you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LER'S MATE: Super Bowl Edition XXX, whether they ar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ny of these files: sbinfo.95, sbstatus.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, sb30.bat, superbwl.dat, register.doc, sbmanu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re.doc, vendor.doc, brun10.exe, sb.exe, and filelist.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m into a single file, form-name of "GMSB30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M-SB30.ZIP, if the latter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LE_ID.DIZ and DESC.SDI are also included with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BBS software used, please post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BLERS MATE FOOTBALL SPORTS HANDICAPPER SUPER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X 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WO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X 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uper Bowl WInner (26-3  89.7%!)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UR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X 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uper Bowl WINNER (26-3  89.7%!)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scenario has been 16-0  100.0%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NDERDOG to win 6 times, 6-0  100.0%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EIGHT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X 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question, "WHO WILL WIN SUPER BOW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uper Bowl WINNER at 26-3   89.7%!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scenario has been 16-0  100.0%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NDERDOG to win 6 times, 6-0  100.0%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SHIP= 33 1/3% LIFETIM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-Mad Genius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Author.  CompuServe Id 74716,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EN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X 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question, "WHO WILL WIN SUPER BOW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uper Bowl WINNER at 26-3   89.7%!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scenario has been 16-0  100.0%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NDERDOG to win 6 times, 6-0  100.0%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SHIP available $10 one-tim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SHIP= 33 1/3% LIFETIM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uper Bowl Editions! SHAREWARE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-Mad Genius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Author.  CompuServe Id 74716,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 cpu, 360K Floppy Drive, 256K RAM, DOS 2.1+,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itor.  All files take up approximately 13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gistration (only valid registrations sent to Mark E. Sav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15 for NON-charter members (new customers) OR $20 for CH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HIP ($10 one-time fee plus $10 for latest Super Bowl 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HARTER MEMBERSHIP = 33 1/3% LIFETIME discount on Super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ons and discount licensing rights should GAMBLER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go commercial (not remain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for CHARTER MEMBERS (33 1/3% off list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E. Savey; P.O. Box 1736; Cincinnati, OH  45201-1736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