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Lo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Log is copyright (C) 1992, 1993, 1994,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im Tanner (dba RiverBend SoftWare in Robinsonville, Mississippi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Log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the shareware version ofGolf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fit or otherwise, 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Log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Log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Log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Log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copies of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ALL our Golf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insonville, MS 38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601.781.55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