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olf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@@@@@@@  @@@@@@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  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       @@    @@    @@@@@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  @@    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Stat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STAT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 ---   GolfStat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ICO  ---  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BMP  ---   Wallpaper for Windows (Golf sce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Stat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DOC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Stat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STAT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STAT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Stat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Stat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St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Stat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ecks and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All orders are shipped the same day the ord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GolfStat may also be ordered through the Public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n Houston, Texas using major CREDIT CARD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lephone numbers when order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242-4775 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8  FAX ORDE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-524-6394  Foreign order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Email to 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L accepts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PsL Item #14317 when ordering GolfStat from the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STAT.COM and GOLFSTAT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STAT.COM and GOLFSTAT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STAT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nd is available while running GolfSta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ST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 UTILS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Stat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lfer Record and 1 Course Record before you can add a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se items can be found by selecting the "ADD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St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Stat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Stat.  GolfStat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Stat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Stat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Stat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601.781.5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Stat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Stat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Stat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c to 2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1a to 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Stat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n't finished with the text files,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Stat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Stat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Stat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Stat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Stat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STAT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Stat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Stat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,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  There is no "money back"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Stat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Stat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Stat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9.95 + S/H charges or cease using Golf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Stat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St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Stat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State/Prov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[ ] USA   [ ] CANADA   [ ]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eam at $5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149.95 each 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Mississippi Residents ($6.5% Sales Tax per copy)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 (US Dollars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insonville, MS 386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