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NITE LITES!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7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NEW RAGE ON YOUR DOS PC!  TRY TO PUT ALL THE PANEL LIGHTS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ST NUMBER OF MOVES!  AKA LIGHTS OUT, OUR VERSION IS THE BEST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TIMES ASK YOU TO PUT ALL THE LIGHTS ON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 IS SOLO, AGAINST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FFICULTY GOES UP SO DOES COMPLEXITY OF THE LOGIC BEHIND TH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ZZLES ARE SOLVABLE IN 30-50 MOVES BECAUSE THEY ARE CREATED B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LUTION BACKWARDS AHEAD OF TIME.  THE DECISION WHETH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LIGHTS OUT OR ON TO WIN IS MADE RANDOMLY BY THE COMPU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GAME, AND IS DISPLAYED ON THE LEFT SIDE OF THE L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FOR UNREGISTERED SHAREWARE VERSIONS OF THIS TOY, YOU CAN ONLY 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ICULT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10,000 MINUS THE NUMBER OF MOVES YOU MADE.  IF YOU REACH 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T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.  THE CURRENT GAME IS SAVED ON THE FILE NITELITE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DESIRED PANEL LIGHT AND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A MOUSE IS NOT DETECTED BY THE PROGRAM, YOU MAY USE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TO POSITION TO THE DESIRED SQUARE AND THEN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NTER&gt; KEY TO REGIS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KEEPS GAME SCORES FOR PLAYERS ON DISK.  FO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FOR EACH UNIQUE PLAYER NAME GIVEN, IT KEEPS, FOR EACH DIFFICUL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PLAYED, THE NUMBER OF GAMES WON,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USHES SEPARATELY FOR WON AND LOST (DISCONTINUED) GAMES, AND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TTON PUSHES TO WIN A GAME SO FAR.  IT ALSO DISPLAY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PLAYERS FOR THE CURRENT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DEMO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,F4        CHANGE GAME SPEED &lt;SE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LIGH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, F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3 &amp; F4 CHANGE THE GAME SPEED.  THE MINIMUM AMOUNT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AT THE COMPUTER WILL TAKE TO THINK UP A MOVE, OR TO MAKE EACH 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NEAR THE LOW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NITELIT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