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YET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AME, A.K.A. TETRIS, ALLEGEDLY DESIGNED BY EARTHLING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LEXEY PAZHITNOV AND VADIM GERASIMOV, BROUGHT TO YOUR PC BY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ER SPACE.  OF COURSE, WHERE WE COME FROM, THIS IS JUST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IP LANDING TRAINING SIMULATOR, FOR A SPACE SHIP DRIVERS LICEN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OLD AS THE HILLS AND TWICE AS DUSTY.  BUT THE RUSSIANS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EVERYTHING, SO WE'LL HUM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MANEUVER BLOCKS INTO THE BIN SO AS TO FORM SOLI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OME IN 7 DIFFERENT SHAPES, AND THE FARTHER A PIECE FALLS BEFO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, THE GREATER THE SCORE.  WHEN A BLOCK COMES TO RES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THE EASIEST, 9 IS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VERING TH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.  THE UP/DOWN ARROW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BLOCK AND THE LEFT/RIGHT KEYS MOVE THE BLOCK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F YOU HIT THE SPACE BAR THE BLOCK DROPS INSTANTANEOUSLY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TRA POINT FOR EACH ROW BEYOND 4 THE BLOCK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(SOLID) ROW FORMED BY THE BLOCKS IN THE BIN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ABOVE IT WILL MOVE DOWN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 PEEK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HE NEXT BLOCK TO FALL WILL BE, HIT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S THE SCORING VALUES PER BLOCK, BUT GIVES YOU A CHANC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FFICULTY LEVEL IS L, THEN YOU GET 3*L POINTS FOR EACH ROW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EFORE COMING TO REST; BUT ONLY L POINTS IF THE NEXT BLOCK PE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IN ADDITION, YOU GET 100 POINTS FOR EACH SOLID ROW YOU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BEST SCORES FOR EACH OF THE 9 DIFFICULTY LEVELS ARE KEP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0 IS THE PRACTICE MODE.  IN THIS MODE YOU SE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WHICH WILL BE THE ONLY TYPE TO APPEAR THROUGHOUT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DIFFICULTY LEVEL (1..9) IN WHICH TO PRACTIC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CORE WILL NOT BE SAVED.  THE HIGH SCORE DISPLAY ON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SCORE DURING PRACTIC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 YOU SELECT WHETHER YOU WANT TO PLAY SOLO (1 PLAY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(2-6 PLAYERS).  IN TOURNAMENT MODE THE EXACT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BLOCKS IS THROWN AGAINST EACH PLAYER, AND HIGH SCORE WINS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WILL NOT BE UPDATED IN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HILE THE GAME IS IN PROGRESS PERMITS YOU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NOTE: THIS WILL NOT WORK IN TOURNAMENT MODE UNLESS YOU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  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DEMO MODE TOGGLE.  IN DEMO MODE THE COMPUTER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: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NEXT BLOCK PEEK MODE TOGGLE.  **NOTE: PRESSING THIS KEY DEDUC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OR TOGGLE-TYPE SWITCHES THE FUNCTION KEY LEGEND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USE BIOS CALLS (SLOW BUT MORE MACHINE INDEPENDENT)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(ELSE DIRECT DISPLAY MEMORY ACCES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YET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AND OTHER GOODIES, IS ONLY $2 TO ANY U.S. ADDRESS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(U.S. DOLLARS ONLY).  IF YOU'RE BORED WITH YOUR PC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