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100,701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Registered WORDY users now receive as a bonus for registration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71,000+ words over 8 letters long, LONGWORD.LST.  This mak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upplementary dictionary to check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 LONGWORD.LST  (list of 171,000+ words over 8 letters lo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to registred WORDY users), type: XFIND PATTERN LONGWORD.L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list used must match the format of the master WORD.LST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 thegrendel@gcc.cc.md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