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 Cre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CREATOR V1.0 is a program that alow you create TSR Che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gam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name to chea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ame of program you want to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Alia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ame you want to be kno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 of Cheat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 in any format  (not 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Descript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Ecutable nam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rogram EXE to call &amp;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meter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meters used to call Program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ring to search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X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ring to be searched, if you press ENTER alone in Text Fiel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nter string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ring to replac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X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ring used on Replace, could have different length of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rrupt to hook: ��H   FUNCTion: ��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 &amp; Function number to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available in regist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 Unregistred INT 10H FUNCTION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imes to repeat search: ��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of time to search for strings, used if program us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h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available in regist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 Unregistred TIMES: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EXE and fi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, a CC_FILE.EXE will be created, containing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C_FILE.EXE can be renamed and must be placed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eated program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 program to memory, some programs runs INT 10H FUNCTION 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Video Mode, sometimes all code are present in memory, so CHE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1 pass used in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gram before cheat, maybe cheat couldn't not fi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e lock is before self install. To solve it, just ru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ike PCTools ou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