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(TM) 7.1, 95/11/27,(C) 1995 Joseph R Ahlgren, BBS 703-241-7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M package is an add-in to the registered version of GeoCl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features to support HAM, SWL, and DX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ustom Equidistant-Azimuthal (Great Circle) proj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HAM pack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Starting the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HA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Call Sig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Use of other GeoC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 Twilight z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 HA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  Call Sign Analys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HAM pack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Clock HAM package activates several new feature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amateur radio operators and short-wave listen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-Equidistant (Great Circle)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, night, and twilight zon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ilight zone parameters can be set to indicate boundaries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on the F- and D-layers of the io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call sign analysis (based on a user-maintainabl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).  When a call sign (or prefix) is enter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st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and long great circ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rt and long path azimuth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station (reciprocal)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C, local, and remote station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XCC and WAE count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Q and ITU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ent, area, and lo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has three major components: a custom Azimuthal-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entered on your station; a call sign data base, and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text call sign data base into the GeoClock form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GeoClock will use this data base to overlay HAM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stom Azi-Equi map centered on your location is named MAP9009.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GEO9009.DAT file is also provided to control the display of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QRZ or Buckmaster HamCall (April 95 and earlier)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, the GeoClock HAM package will use the CDROM to provi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coordinates and headings for US call signs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 are provided in addition to the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 Starting the H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HAM package, enter "GEOCLK MAP9009"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with your custom map and an indication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or locations.  In the present release, ham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nly on the cust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 Edit your GECONFIG.DAT file with an ASCII text fi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"MAP 9009" as the last line of this file.  You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art the GeoClock program by simply entering GEOCL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GeoClock will then start up automatically with your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see a color Equi-Azi map displayed on your scree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.  Your location at the center of the map is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ymbol.  Around the edge of the map are tick marks for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azimuth.  In the bottom right corner, your name, call sig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displayed.  In the bottom left corner two clock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 GMT clock and local time at your location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formation can be tailored to suit your taste in clock sty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s" section of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seconds (depending on the speed of your computer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, night, and twilight zones will be displayed.  A yellow "s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current sun subpoint (i.e., the spot on Earth where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rectly overhead).  GeoClock will continu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keep up with real time, at a rate dictated by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r computer.  The date/time of the present display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ate of updates can be slower (approximately half as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) whenever the boundaries of the twilight zone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 Equi-Azi map.  This is because a larger number of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order to accurately display the twilight zon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ap edge. GeoClock automatically adjusts to this 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sure that the map display remain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  HA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a CD-ROM drive, and the QRZ or Buckmaster Ha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il 95 and earlier) CDROM is on line, GeoClock can use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provide very accurate locations (within a few km) and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call signs in the Data Base.  In addition, the name and hom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 of the call sign is displayed when the call sign is key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ctivated automatically if the  HAMCD 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ONFIG.DAT.  If the CD-ROM drive is on a network or otherwi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that command can be used to specify the exac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tarting with the October 1995 issue, the BuckMaster CD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GeoClock because the publisher delete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QRZ CDROM at retail or directly from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Z Ham Radio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 Palos Verdes Mall, #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 Creek 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00-786-9907 or 510-674-0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10 674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info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  Call Sig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call sign analysis, simply begin to type in th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amateur radio call sign of interest.  When the firs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a window pops open and the call sign you are typ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 Backspace and cursor keys may be used to correct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the call sign has been completely entered,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call sign entry, press the ESCape key.  To clear the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ess any letter, then BACKSPACE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enter an entire call sign.  GeoClock will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prefixes.  However, GeoClock contains over 1,700 entri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analysis database.  By entering a complete call sig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nefit from more precise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gns containing "/" may be entered directly from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R5ZD/E, KN3T/KH6, HB0/DL7FT and SP9PBE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all sign has been entered, GeoClock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a cross "mark" at the location of the station is added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hosen is the most accurate location known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the local time at that distance location is add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screen.  This is the third clock time, labelled "mark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continually updated, along with all the other c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Rules for local daylight savings (summer) time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short and long great circle paths from your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"mark" are displayed on the map.  If you look carefu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ong path has a yellow color.  (On an Equi-Az map, the long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it is the path which crosses the edge of the map.)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shows the following for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zimuth (direction) from your location to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zimuth from the mark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stance in miles and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on the left side of the screen,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g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XCC country: standard prefix and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WAE country: standard prefix and cou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rea: state, region, or ooblast within the count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ll sign.  For USSR ooblasts, the ooblast number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rk: the city or geographical spot which is displayed o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stance and bear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Q zone(s) for the area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U zone(s) for the area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rase the information, press the minus (-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  Use of other GeoCloc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GeoClock commands and features describ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HELP are available while using the HAM package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operation, GeoClock can be instructed to operate at oth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, and to operate at accelerated rates.  Distances and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can be determined between any locations on the glo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which allow you to customize the type and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on GeoClock.  You should tak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GeoClock help sections to learn about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se will help you get the most out of your Ge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Clock also includes many additional maps of the world, polar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oceans, and individual countries.  These additional map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zoom in on specific areas on interest in the globe; e.g., tw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rossings of Afric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your custom map and ham features, you can enter the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commands by holding down the SHIF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tter.  For example, pressing SHIFT and T (for Time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date/time used to calculate the displayed day,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SHIFT key must be used.  The CAPS LOCK key and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ignored.  Any keys pressed without the SHIFT will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for a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Clock supports two commands which are specific to h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DB command specifies the name of the call sign databas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in the GECONFIG.DAT file. For example,HAMDB HAM.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HAM.HDB contains the call sign data base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format produced by GENHAMDB, not in text forma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HAMDB in a given run has effect - the data ba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GeoClock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, HAM, specifies that the HAM featur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The best place to this command is in the GEO9009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your Azimuthal-Equidistant (Azi-Equi) map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eoClock, the HAM features may only be used when the Azi-E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displayed.  NOHAM deactivates the H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  Twilight z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strengths of GeoClock is the ability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and SUNLIGHT commands to determine the boundaries of the da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, and night zone. You can set these boundaries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is the offset, in degrees, of the zone boundary from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geometric) sunlight part of the earth.  Typical valu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wave operat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  -6.596       Boundary where sun starts/stops illu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-layer.  This controls absorption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quency shortwave radio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-14.165      Boundary where sun starts/stops illu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layer. These values are based on average 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layer heights.  They define the Ionospheric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: a twilight zone where shortwave radi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n pass through the D-layer without absor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is zone signals will encounter an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 layer whose ionization level will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over that found in the nigh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values for these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   -0.833       Sunset/sunrise at sea level, taking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nding of light through the Earth's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pparent width of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-6           Boundary of civil (legal) twilight, where it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ough to work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-12          Boundary of nautical twilight, where it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ough to see the horizon.  One can tak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htings with a sextant in 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  -18          Boundary of astronomical twilight, where sun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per atmosphere interferes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scopes by astr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ame values for twilight definition on all maps,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GECONFIG.DAT file.  To specify values fo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commands should appear in the GEO*.DAT file (where "*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number; e.g., GEO9009.DAT for your custom Equi-Az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  HAM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amateur radio call signs is driven by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m database.  The databas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M42B.DAT:  An ASCII text file containing inform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"42B" in the name indicates the version number of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42" indicates that this database was prepared to support GeoCloc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and "B" indicates this is the second release of the databa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version.  You may have received a more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GENHAMDB.EXE:  An executable utility which converts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inary format used by GeoClock for call sign analysi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is also performed by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AM.HDB:  The binary format produced by the GENHAMDB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M42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orm of the call sign data base consists of line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ata about a group of call signs. Each line consists of 11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Pattern - the leading characters of the call sign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Y signifies all call signs beginning with the characters 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characters are used in describing call sign patter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-- represents any single digit; i.e., 0, 1, 2, ...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-- represents any single alphabetic character; i.e., A, B, ..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-- represents any single character, either alphabetic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- represents any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Y#Z* represents any call sign beginning with PY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ingle digit, then the letter Z, and then anything else. PY0ZZ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are interpreted as upper case.  This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.  If you add entries of your own, you may wish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so that you can easily recognize your own addi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mLat - the latitude of the location corresponding to this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decimal degrees (-15.146 for 15.146 degrees South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minutes/seconds ("15 8 45.6S"). If the latter forma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mLong - the longitude of the location corresponding to this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in decimal degrees (-15.146 for 15.146 degrees West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/minutes/seconds ("15 8 45.6W"). If the latter forma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must be enclosed in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mTimeZone - the time zone code for local time for this cal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For example, ET stands for US Eastern time.  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s are defined in the GEOZON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mCQzone - the CQ zone for this call sign group. If the z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spaces, it must be enclosed in quotes; e.g., "3 4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mITUzone - the ITU zone for this call sign group. If the z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spaces, it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amContinent - the continent for this call sign group. NA, SA, AF, 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AN, and OC may be used as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XCCprefix - the standard DXCC call sign prefix design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Pattern.  The DXCC country identification for this Call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reaName - the name of the area within a country which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Pattern; e.g., state, ooblast, region, or othe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.  This must be enclos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rkName - the name of the specific place used to represent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group. Ordinarily this should correspond to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and time zone specified above. If the MarkName is missing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is used.  This must be enclosed b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AEprefix - the standard WAE call sign prefix design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Pattern.  The WAE country identification for this Call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is prefix.  If omitted, it is assumed that the WA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DXCC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Items enclosed in quotes must be separated from one another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pace.  All items must be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ype of line in the text call sign data bas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s in call signs. For example, ZY* =PY* specifies that an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starting with ZY should be treated as if it started with PY;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EG can be processed as if the call was PY5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ppropriate combinations of "equates" and wildcards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is algorithm is capable of accurately determin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 sign heard on the air, including speci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 call signs (K3NA/MM, for instance) will be process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location display on the map, since the exac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is not predictabl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dd additional entries to the HAM42B.DAT (or later versions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ASCII file editor, following the conven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ine beginning with a space in column 1 is interpreted as a com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typical comment line in the first line of the HAM42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columns are nam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HA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AM42B.DAT file has been modified, it must be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ich can be processed by the GeoClock progra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.EXE does this conversion.  To start the program, ent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 GENHAMDB (filename).  Example: GENHAMDB HAM42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ing can take several minutes,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GENHAMDB utility provides you with a cryptic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version is completed, GENHAMDB prompts you for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.  The normal convention is to use the name HAM.HDB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 name, GENHAMDB will assume HAM.H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GeoClock is initially configured to look for the databa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M.HDB.  To change this, you must modify the GEO9009.DA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editor.  The command line HAMDB specifies the name of the .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when your custom map is displayed.  For simplic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ways tell GENHAMDB to name its output as HAM.H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riting the .HDB file to disk, GENHAMDB allows you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out running GeoClock.  You will be prompted for a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 takes the call sign given and looks it up in the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ata base entry, including a summary of the equival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alysis.  You can test as many call signs as you w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- You will also see other numbers displayed alo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ntry.  These other numbers are used by the GeoClo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in order to debu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GENHAMDB, enter an empty call sign (i.e., just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duct further tests on the HAM.HDB file, simple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HAMDB by typing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HAMDB HAM.HD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HAM.HDB" is the name of the .HDB binary file to be tested. GENHA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te of the "/D" debug switch on the command line, skip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hase, and prompts you to enter test call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sign data base included with the HAM version of Geo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 Scace, K3NA.  This is also a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may use the database for any other softwar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your personal use (e.g., contesting software, QS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etc).  However, the database can not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oftware product which is sold or distributed as share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comments, additional data and corrections to the h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d!  These can be sent to Eric via the GeoClock RBBS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L. Scace  K3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01 Five Fo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k MD  2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:  +1-301-293-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:  +1-703-689-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+1-703-689-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x: +23-740-0368  ERIC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00 e-mail:  C:USA  A:Telemail  O:Spri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: Eric  SN: Scace  MI: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teur radio BBS:  K3NA @K3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  Call Sign Analys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 (ALG-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ALG-1 on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input string does not contain a "/"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there was no match, go to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the match after the / is exact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the end string is /A, /M, or /P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the end string is a single numeric, replace the first non-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 the string before the /. If ALG-1 produces a match,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the string exactly matches one of the */ entries, use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 Use the shorter of the strings before and after the / (after if equ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y AL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nd the most stringent straight match on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Find the most stringent equate match. If none, go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he substitutions, and find the most stringent stra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be done recursively up to a maximum li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only one match was found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If both a straight and substitution match were found, 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