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ltiMenu v1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96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a powerful DOS menu system,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rs and experienced computer users. Ulti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OS programs from an organized menu, and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from system memory when it executes program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Categories with 18 Programs per Category are sup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UltiMenu offers several built-in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, file handler, on-screen clock, calend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and label utility. UltiMenu is very easy to us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, is fully configurable, and offer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de show demonstration called UMDEMO.EX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ckage. When UltiMenu is installed, it will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demo. You can also run the 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by typing UMDEMO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ocumentation update and is function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has been released as fully functional Share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he program are available for your evalu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UltiMenu useful and continue to use it after a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 registrations directly benefit the American Red Cros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only for version 1.02            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and send the enclosed ORDER.FR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Stamped Envelope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ent without a SASE will NOT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version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ration fee is valid only for version 1 of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leases of this program (version 1.10, 1.20 etc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re-registration, however, major updates (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tc) WILL require an upgrade fee of US$ 10.00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 to the American Red 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NET, in the SHAREWARE Conferences. Voic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for orders and support reque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information about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 please call 800-842-2200, or call your local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 212-941-0526 @33.6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   1:278/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compatible computer system (XT,AT,286,386,486,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0 KiloBytes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Ulti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 for UltiMenu.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to this directory. Run Ulti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batch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. A message will be displayed "Type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". To run UltiMenu (now and later)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tep-by-step guide for installation.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hown below and press the Enter key &lt;� (you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 &lt;�        ;if distribution disk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*.* C: &lt;�        ;if distribution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program is start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can modify your AUTOEXEC.BAT file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every time you start your computer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lect Y to allow UltiMenu to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be asked if you wish to view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. The demo will graphically demonstr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eatures availa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you can simply click on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select it. Keyboard users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ft, right, up and down) to navigate the list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 may require a specific key press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s to be pressed. A QuickHelp display reminds you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keys, mouse users can also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in the QuickHelp window. Context sensit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any time within the program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ccessed in groups called Categories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installed Categories. UltiMenu supports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, and each Category can contain up to 18 progra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ategory, click on the button with the mous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to move the highlit bar over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press the Enter key (or simply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associated with the menu item). After a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lected, all Programs within the Categ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indow at the bottom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the highlighted Category or Program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xecute a Program using the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will automatically reload itself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To return to the main men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o terminate UltiMenu press the Escape ke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You will be prompted to confirm by pressing the Y ke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will return to 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new Categories and new Programs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ctivate the configuration menu.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modify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screen calender shows the current month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To change the displayed month press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month, or press the Page Down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onth. To change the year press the Control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o view the next year, or press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key combination to view the previous year.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appropriate arrow icons along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e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pecified period of keyboard inactivity (5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built-in screen blanker will go active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uncing around the display. This prevents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from "burn-in". Press any key to sto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 and regain contro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activate the Configuration menu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lick on the appropriate line within the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dd option to add a new Category o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 Button Name is the name of the ite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in the menu. The Description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hen the menu item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eld is optional, and allows you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. If a Category is locked using a Passwo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in that Category are protected. For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s, you can enter Passwords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grams that you wish to lock. All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and it will not possible to access the Categ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Configuration there are three additional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specifies the full drive:\path\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. The pop up file directory tre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allowing you to point-n-shoot the Progra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ogram, or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field (you can simply type in the require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If the program requires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into the Command Line fiel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ROMPT is entered here (in CAPITALS), a window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 command line when that Program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the string $FILE is entered here (in CAPITA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will pop up and allow you to sel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Program item is selected. The Pause on Ex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the display before UltiMenu re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a Program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option allows you to delete the highlighted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egory is deleted, all Programs within that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d! You will be prompted for confirmation, pr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option allows you to edit a menu item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 cannot be changed. Press the F10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 option allows you to change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nd customize the program. Press the F10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, or press the Escape key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change the default program colors,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press the Enter key). Within the Colors men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the Down keys to change the color, and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keys to change the active option.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changes and return to the Configuratio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window on the right of the display shows exactly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s will appear. All color change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To restore the internal color schem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 on System field is used by the File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 up file directory tree, and specifies th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isk drive attached to your computer. UltiMen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etect all drives in your system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overrid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Click option controls the behavior of UltiMen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is clicked with the mouse. The default setting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Double Click feature; the first click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t cursor bar to the selected menu item, and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n order to choose the item.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enu item also respects this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Hot Key will move the highlit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, and the Hot Key (or the Enter ke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gain to choose the item. If the Double Clic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with N), a single mouse click or Hot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lanker Time Limit field specifi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creen blanker will wait with no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activates. A value of 0 will disab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m Port field specifies the location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 1 and COM 2 are supported. Use a value of 0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em installed in your computer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the modem to dial 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Init field specifies a modem initializatio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modem. The default value for this field is 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ables modem sound), refer 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dem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Phone Number where prompted. The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uses your number to decide if an area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when making calls, and also for calling pa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Size field controls the appearance of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 The Large setting (the default) shows a larg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the Small setting displays a small text siz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None will disabl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Message field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. Up to 128 characters can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will be displayed bouncing around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 is used. If this field is left blank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shown each time the Screen Blank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Edito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. The File Handler will call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file. If this field is left blank,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Text Viewer field allows you to specif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program. The File Handler will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text file. If this field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view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Imag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imag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n image file (PCX and GIF) is viewed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n internal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Archive Viewer field allows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rchive viewer program. The File Handl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a compressed file (ZIP, ARJ and LZH)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does not have an in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internal file management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r allows you to manipulate files and director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ee window shows all the files and sub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elected directory. Command option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display. Use the arrow key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, pressing the Tab key switches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the command window. Select an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Mouse users can simply click on the it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To install the File Handler as a Program i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shows all available drives, files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in the current directory.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directory, move the highlit cursor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and choose it with the Enter key. Pressing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use the cursor bar to jump to the next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at letter. After a file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is pressed, the command menu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long with first letter of a comma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elect both the highlighted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command executes the selected fil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 (with an extension of .EXE, .COM or .BA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 has been selected or if the file is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 message will be displayed to that e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regain control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allows you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No file selection is required. The Fil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gain control after the selected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se File command allows you to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. You will be prompted for confirm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eleted (empty directories are dele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)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File command allows you to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viewer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internal file viewer is called for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external programs have been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automatically call the appropriate viewer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GIF and PCX) and compressed files (ZIP ARJ and LZH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are considered text files. If no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ditor command allows you to edi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If no external editor program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editor is used. If no file has be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File command allows you to copy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and/or another filename.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name to copy the file to. If another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you will be asked if you wish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to cancel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File command allows you to move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. You can also change the filename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file. Enter the path and new filena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. If another file exists with the same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h to replace it. Press the Escape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File command allows you to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. Once printing has star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. If no file has been select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irectory command allows you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directory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new directory, or press the 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to Menu command (or pressing the Escape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&gt; Prompt Program item allows you to shel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You can run programs and DOS commands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simply type EXIT and press the Enter key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ince that would load a second copy of Ulti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C&gt; Prompt as a Program item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/Filename as INTERNAL and the Command Line as 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only used DOS commands and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ed into the DOS Functions Categ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 other functions or comman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creen Blanker automatically activat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period of keyboard inactivity. Simp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menu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all the Screen Blanker as a Program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to blank the screen at any time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ogram Path/Filename as INTERNAL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Screen Saver Message has been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 random message will be displaye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offers a powerful built in Contact Manag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names, addresses and up to four phone numb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installed in your system, the Contact Manag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alls for you! To install the Contact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within the Contact Manager database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 The window will show the Name, Company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, Work, FAX and Pager numbers, and a Notes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, Company,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ompted. You can enter a brief message in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Press the F10 key to save your entry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The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s fields are checked during searches. All search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Contact Manager database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record will be displayed. To continue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, and press only the Ent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rom the current location within the databa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records 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key to call any listed phone number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nstalled in your system to allow UltiMenu to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A cursor bar will appear over the phone numb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navigate the list and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If only one phone number exists it will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mpting. After the number has been dia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appear reminding you to pick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et and press any key. The Contact Manager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when dialing calls. The phon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Your Phone Number in the System Configur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 to decide if an area code needs to be dia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in the same area code, the area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. For numbers outside your area code, the area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aled in the format 1 + area code +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nager also uses Your Phone Number when calling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Pagers are dialed touch tone with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#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abel Manager utility allows you to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nd print address labels. Up to fiv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on labels. To install the Label Manage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you must specify the Program Path/Filename as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s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commands are listed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irst letter of the desired option,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lick on the comman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Q key or the Escape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next record press the N key or the Page Dow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previous record press the P key or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 key to add new records to the Lab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Enter the name and address in th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ave your entry,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to edit the current reco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vigate the fields. Press the F10 key to sav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 key to delete the current rec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confirmation, press the Y key to delet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cancel. All deletion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 key to search for a specific record. Ente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for and press the Enter key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checked during searches. All searches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abel Manager database. If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be displayed. To continue the same search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key, and press only the Enter key to continue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database. If no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 key to print labels. All record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Be sure that your printer is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paper, only LPT1 is supported as a printer 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ype selection menu will appear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and select with the Enter key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standard one, two and three across 3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16 inch labels. Each label will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ing printed. To cancel the printing opera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few solutions for common problem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, please provide DETAILED information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Error message "requires DOS v3.3 or hig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requires DOS version 3.3 or higher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are not supported and cannot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Upgrade your operating system (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Nothing happens when I type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You must type MENU and press the Enter key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A batch file has been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xecute UltiMenu from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type MENU and nothing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For some reason, your system PATH setting is not correc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file editor (like EDIT or EDLIN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in the root directory of the C: driv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to the PATH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       ;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DOS;C:\WIDGET;C:\GIZMO;C:\   ;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path statement in your AUTOEXEC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sert a line (the first line is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get errors "reading overlay fil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The program files might be corrupted. Do NOT use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(such as PKLITE or LZEXE) on Ulti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ecessary to reinstall the UltiMenu progra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Stacker, DoubleSpace or 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s when you get this erro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older or incompatible versions.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update for the compression program,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enu on an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UltiMenu quits to DOS after I run a program it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While UltiMenu supports and allows you to execu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ecutable files with .BAT extensions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xecuting another batch file from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 Check the batch file and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The File Handler does not show all my disk driv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ltiMenu can normally detect all attached disk driv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, press the F10 key (Configuration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option. Edit the Last Driv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e correct las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I forgot the password that I used for locking a menu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Unfortunately, it is not possible to acces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correct password. Try to remember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Copyright (C) 1993,1996 R.Janorkar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License is hereby granted for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 its original unmodified archive form. 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leased as true Shareware, with al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nu is provided with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The author of Ulti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direct or indirect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r disability to use UltiMenu. The use of Ulti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Kriv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ks at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