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EATHER REVIEWER (c) 1995, by Steve Ho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come to The Weather Reviewer. Have you ever wondered i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t day or that rainy day was as bad as the same time last year?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track of the highs and lows in your area. Also, include ra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and general weather conditions. Generate statistical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eveloped a simple version of this program over 5 years ag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been keeping track of the weather every day since then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quite fascinating and can win you a lot of arguments and\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eve Hollar, makes no warranty of any kind, either ex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implied, including but not limited to implied warran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merchantability and fitness for a particular purpose,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 to this software and accompanyi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NO EVENT SHALL STEVE HOLLAR BE LIABLE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MAGES (INCLUDING DAMAGES TO PROGRAM, SYST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FTWARE, OR ANY OTHER LOSS THAT MAY OCCUR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OF THIS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being distributed as shareware, You ar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py and distribute this program as long as this fi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document accompani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simple. Just follow these step by step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Create a directory for The Weather Reviewer on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. i.e. C:\WEA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. Place all the files from the zipped file in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Run the SETUP program. It is self 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Type WEATHER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The first time you run the program, answer yes when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is is a new season. The seasons run on a fiscal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is, from July 1 to June 30. So, the season that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July 1, 1995 to June 30, 1996 would be entered as 959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mu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Enter dates in the mm/dd/yy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. You have 16 spaces to enter the abbreviated we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ditions. Enter them like this: MG FG-CLR-S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ould mean, morning fog then clear and sun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also put anything special in this area.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ut the word EARTHQUAKE on a couple of occassions.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nk you know what happened on those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st is self explanatory on th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is package is the weather inform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9495 season in my area. You can use this to experi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ull capabilities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st of registration is a mere $10. Support of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s is what keeps new products on the market. Mail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today. I'll send your code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only enter 60 days of information in the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, although you can view an enter season. After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striction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orm is in the file 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reach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INNER SANC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9O9-674-21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honeman@inland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9O9-674-71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eve Ho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.O. Box 9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ake Elsinore, Ca 9253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