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escan [START STOP DELAY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/STOP -- start and stop times in 24 hour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E -- delay between scans, values can be 1 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entered, defaults are 6 18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will scan from 6am to 6pm, at 1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program scans and logs open files 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e following information is logged: 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 #, User name, ID#, login date and time, network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pen files each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created in the directory FILESCAN.EXE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LOG and FILENAME.SRV, where FILENAME is the date (YMD form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OG file contains the details, and the .SRV is a summ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erver name and total number of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LESCAN.EXE is run off any workstation tha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You must have sufficient rights to scan for the file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you are attached to.  If not, you will only get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ser name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NetWare 3.12 (4 servers) and NetWare 4.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to the address above.  For registering, I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new versions of this piece of software, and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