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DOC</w:t>
        <w:tab/>
        <w:tab/>
        <w:tab/>
        <w:tab/>
        <w:tab/>
        <w:tab/>
        <w:t xml:space="preserve">  March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utility for file/dir names on OS/2 HPFS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on HPFS or FAT drive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/upper-case conversion of HPFS file/d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/upper-case conversion of .LONGNAME EAs on HPFS a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real names on HPFS by their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xed-ca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partitions of OS/2 support long file (and dir) name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ither lower or upper or mixed cases.  However,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T partitions are treated as upper-case names by OS/2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names when they are copied to HPFS drives.  We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into lower-case names, especially when we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that is case-sensitive for file names.  Also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names including dir names under a subdirectory tree on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the subdirectory tree was copied (unpacked) from an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solve the problem with a single line of comman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mixed-case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long file names on FAT partitions via .LONGNAME EA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and WPS drive folders show the .LONGNAME E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iles on HPFS may have .LONGNAME EA as well (though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HPFS), and hence letter cases may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on WPS folders and file (or dir) name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convert these existing .LONGNAME EAs as well as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AT files having .LONGNAME EAs are copied to HPFS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s on HPFS partitions are still of 8.3 FAT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are not reflected to the real names after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replace such names (on HPFS partitions) by their .LONGNAME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se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exe</w:t>
        <w:tab/>
        <w:t>- require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exe</w:t>
        <w:tab/>
        <w:t>- stand-alone executable (do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doc</w:t>
        <w:tab/>
        <w:t>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by emx/gcc 0.9b fix02 and you can ge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tp-os2.cdrom.com or hobbes.nm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s2/unix/emx09b/emxrt.zip (EMX runti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put the executable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.</w:t>
        <w:tab/>
        <w:t>cases.exe does not require emxrt.zip, but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CASE, you may set 'CASE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   (No hidden, no system attrib; same as CASE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CASE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L+ in CASEOPT to convert .LONGNAME EAs as well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-L+     (convert both real names and .LONGNAME 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nix shell utilities may wish to change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avoid command name conflict with 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.exe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lower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LOWEROPT' env before searching 'CASEOPT'.  If 'LOWE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CASEOPT' is not searched. (Notice that 'CASESOPT' en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'CASEOPT' for cases.exe.)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per.exe', you can set 'UPPEROPT' env for upper.exe.  Of cours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lower.exe and upper.exe share 'CASE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case' and 'case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case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*</w:t>
        <w:tab/>
        <w:t xml:space="preserve">  converts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qq *</w:t>
        <w:tab/>
        <w:t xml:space="preserve">  same as 'case *' but for all subdirs and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ar *</w:t>
        <w:tab/>
        <w:t xml:space="preserve">  converts all dir and file names under current subdi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:*</w:t>
        <w:tab/>
        <w:t xml:space="preserve">  converts files in the current dir of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YDIR -d   converts 'MYDIR' to lowercase name 'my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u readm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s to uppercase names for all 'readme' and 'readm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under the current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* -x *.z  gives the same result as "case -p [aA]* -x *.[zZ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.e. -p gives case-sensitive. But without -p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p A* -x *.Z</w:t>
        <w:tab/>
        <w:t>will search files of A* but not a* and will exclude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*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witches can be placed anywhere or joined together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required (like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ollowing command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 -q * -q -x *.Z -H -S +R -x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SHx *.Z *.ICO +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* -x *.Z 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-x *.Z *.IC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*' was target name pattern, but became the argument of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'-' or '+' terminates a list of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-L* switch is used and .LONGNAME EAs have &lt;cr&gt; &lt;lf&gt;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re displayed as multiple-line names in a WPS deskto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special codes, screen log by this program may be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uiet mode (-q or -qq) if this could happen.  Normally,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(?) have control codes that would corrupt scree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&lt;lf&gt; sequence, which just breaks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-v option with -q (default mode is now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fined some verbose screen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an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x patterns (exclud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p POSIX pattern match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-h help (in addition to -?) and 'case' alone gives shor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ibute conditions to select files/dirs: +R -R +H -H +S -S +A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feature: case conversion of part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ne (=-n -e) will convert name and extension parts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v var 'CASEOPT' fo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env var: "prog_name"+"OPT"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b Fi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Stefan Deutscher (sad@utkux.utcc.utk.edu) for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January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Didn't detect re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message 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</w:t>
        <w:tab/>
        <w:t>Febr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rena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tried to convert names that consist of non-alphbe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couldn't convert some mixed-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NGNAME EA support: -L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Stefan Deutscher (sad@utkux.utcc.utk.edu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</w:t>
        <w:tab/>
        <w:t>March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 switch: -L![+] to replace real names by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HPFS partition. (Good when FAT files are copied to HPF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Uli Wortmann (uli12@homer.geol.chemie.tu-muenchen.d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a</w:t>
        <w:tab/>
        <w:t>March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GER support for lo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Stefan Deutscher (sad@utkux.utcc.utk.edu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case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Ver 1.4a - Case Conversion of Dir/File Names - Mar 16 1996,  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se [options] [names ...] [-x exclude_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on command line even after '-x na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-h   Help screen (Add suffix '-' to override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  <w:tab/>
        <w:t xml:space="preserve">   Change both (all) dir and file names (default: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 xml:space="preserve">   Check only (debug) without actual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  <w:tab/>
        <w:t xml:space="preserve">   Change dir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</w:t>
        <w:tab/>
        <w:t xml:space="preserve">   Change cases in file extensions only (-n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 xml:space="preserve">   Force to change cases (even if there are mixed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  <w:tab/>
        <w:t xml:space="preserve">   Change uppercase-only name(s) to lowercase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  <w:tab/>
        <w:t xml:space="preserve">   Change cases in file body names only (-e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[q]   Quiet [quieter] mode ('-qq' is equivalent to '-q -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  <w:tab/>
        <w:t xml:space="preserve">   POSIX pattern matching of case-sensitive (affects -x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 xml:space="preserve">   Recursively run for all subdirs below the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</w:t>
        <w:tab/>
        <w:t xml:space="preserve">   Change lowercase-only name(s)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 -R +H -H +S -S +A -A  With/out attributes(Readonly,Hidden,System,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!][+|-] Change .LONGNAME EA(-L); both real name and EA(-L+); No EA(-L-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ame real names by .LONGNAME EAs(-L!), with case conv.(-L!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s'    Target names; may have wildcards (but not before '/' or 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names   Exclude matching names (e.g. case * -x *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letter cases of dir/file names (HPFS) and extended attribute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NGNAME values (HPFS and FAT) of those targets, or to replac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.LONGNAME EAs (HPFS) with or without cas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*</w:t>
        <w:tab/>
        <w:t>- convert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+ *</w:t>
        <w:tab/>
        <w:t>- same as above, but for both .LONGNAME EA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 *</w:t>
        <w:tab/>
        <w:t>- same as above, but change .LONGNAME 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ne *</w:t>
        <w:tab/>
        <w:t>- convert name and extension parts separately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rqq *</w:t>
        <w:tab/>
        <w:t>- same as 'case *' but for all subdirs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! *</w:t>
        <w:tab/>
        <w:t>- replace file names (on HPFS) by .LONGNAME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!+ *</w:t>
        <w:tab/>
        <w:t>- same as -L! but with case conversion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p [A-K]* -x *.Z .*  - (POSIX pattern matching) conver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thru K but excluding names of *.Z and .* (starting with 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/dir searching (for -x as well) is case sensitive when -p is giv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 and *.z are different.  The default action is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iles/dirs with attributes is based on '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HS -RA' means 'Hidden=1 AND System=1 AND ReadOnly=0 AND Archiv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HS' (= -H -S) select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 support: (for FAT and HPF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ction is not to change .LONGNAME EAs.  If either -L or -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iven, letter cases of .LONGNAME EAs are conve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rule chosen by option switches of -n, -e, -l, -u, -f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ames given on the command line should be the nam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dirs, not of EAs, because .LONGNAME EAs are not search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![+] option is useful when FAT files with .LONGNAME EA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PFS partition.  -L![+] does nothing on FAT partitions.  When -L!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HPFS files/dirs, it also follows the conversion ru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witches when replacing the real names, and converts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So, use -L! if you want to keep .LONGNAME E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valid character for HPFS file/dir name is replaced by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OPT     Set this env var to change the default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from either OS/2 config.sys or a batch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'CASEOPT' setting is -x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'CASEOPT'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HS -L+ -x *.Z - 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x *.Z -HS -L+      (Don't need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'xxx'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'lower.exe'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LOWER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ASEOPT is searched only if LOWER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      Optionally set this env to use a pager (like less, lis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 long help screen.</w:t>
        <w:tab/>
        <w:t>If PAGER is not found,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