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PostToYou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ric Carmody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COPYRIGHT AND TRAD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oYou/2 Copyright (c) 1995, 1996 Ecee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is a yellow sticky note style program which provide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tes with alarms, repeating alarms, multiple sizes, float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save to file, print, font selection, drag and drop col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 methods, and text entry/editing right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cumentation file is Post2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ostToYou/2 is easy.  Please see information futh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a list of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No special procedures are required for install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execute the INSTALL program and follow th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ll installation, or simple copy the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choice and create a program objec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s need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heck or money orders to: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10 - 40 Radcliffe Cres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   T2A-6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via CompuServe SWREG #: 8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800 # voice orders: 9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redit card order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via telnet: 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 You can contact Eric Carmody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on CompuServe to : 103106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mail to      : eric.carmody@bbs.logi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                 : (403)248-6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al                 : #10 - 40 Radcliffe Cres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  T2A-6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        Please feel free to contact the author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 mentioned methods to provide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sh.  Bug reports, functionality flaws, or desig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wish list item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ICENCE.DOC file for license and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was developed using the OS/2 application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'GuideLines' from JBA.  Contact the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316,3353 for more information about on thei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