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eb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email address for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ordering info for credit car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exception list for known proble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option to remove taskbar conflict warn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"Xit already running" if loa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at startup if hel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online help and readme for all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c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0 user defined titlebar buttons, place on left o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20 predefined actions such as close, open parent, rollup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cmd windows (DOS and OS2), with bypass close confi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aunching any app or rexx program from a title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de button for main 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: middle/right mouse buttons are user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double cl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defined keys - single key press can now execute any Xi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eb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