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'95 users: VIRSTOP is not designed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'95, and will only work partially in that environmen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check boot sectors on access.  Also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NOTRACE switch (see below) to be able to run VIRSTOP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Win '95 version of VIRSTOP does not have thos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load it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 (or 6),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may also be run from AUTOEXEC.BAT, but loading it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otherwise a companion-type infector or a virus that ha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ight be execut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any memory managers, such ar 386MAX, HIMEM or Q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when run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If VIRSTOP is active and working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ftware that takes over the "load-and-execu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vell Netware and PC-NFS, F-TEST may say that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To make VIRSTOP work properly under thos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RSTOP from AUTOEXEC.BAT (after the network software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mmand like the following in AUTOEXEC.BAT,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VIRSTOP /RE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.  It is also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able to detect attempts to run "stealth"-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though the virus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program that takes over the "load-and-execu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N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.  The default is /NO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