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mes C. Shaeffer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eNe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Security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Contro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ing+Integration+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onal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Office (AL FL GA KY IL IN MI MS OH NC SC TN WI WV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. Shaeffer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Dana J. Lem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5025 Ventu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 Arbor, MI  4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00) 968-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(313) 741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Mail:   (313) 741-9533   Name: Dana J. Lemelin, PO: JCS_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(313) 741-9529   [PPI 14,400bps v.32/v.42bis 8N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djl@secure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Regional Office (CT DE DC MD ME MA NH NJ NY PA RI 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. Shaeffer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Tanya C. D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5025 Ventu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 Arbor, MI  4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00) 289-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(313) 741-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Mail:   (313) 741-9533   Name:  Tanya C. Draper, PO:  JCS_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(313) 741-9529   [PPI 14,400bps v.32/v.42bis 8N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tcd@secure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Regional Office (AK AR AZ CA CO HI IA ID KS LA MN MO MT 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 NM NV OK SD OR TX UT WA WY Canada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. Shaeffer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Judy E. G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5514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oula, MT  5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406) 542-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(406) 542-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Mail:   (313) 741-9533   Name: Judy E. Geer, PO: JCS_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(313) 741-9529   [PPI 14,400bps v.32/v.42bis 8N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 Judy E. Geer (74223,1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eg@secure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MasterCard, American Express, Company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s are Net 30 Days), Company Check and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