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ALKING SPELLING FOR WINDOWS V1.0 &lt;ASP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PELLING TEACHER FOR KIDS 5-1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PELLING will teach  children/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ll their name, reading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pelling words, painting,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jigsaws.  You can change/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words to match your child/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chool words. VGA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Make the next spelling be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. DareWare Inc. *** RECOMMENDED 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