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1335706903"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1333474019"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174211527"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255211006"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435630589"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1699024842"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244995671"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100965170"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