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 o m m 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 E N D O R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Vend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who wish to distribute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ENDINFO.DIZ also contains vendor information, in autom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, BBS file names, and keywords may be foun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, Simpl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, Disk Vendors, and Computer Clu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requirement for distribution of this package  via thes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it be complete and unaltered, and only in its shareware form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Long Form' below for allowable additions to the packag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pt of this package by a vendor directly from Cottonwood Softwa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DN Project, the ASP CD-ROM, or Author Direct constitute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is package, provided the package has been recei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sources within the last 6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member organizations are automatically authorized to distribu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in accordance with the rules of the ASP and the above-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).  Notification as described below is optional, but encour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wn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ASP vendors may distribute this package in accordance with the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the 'Long Form' below, but the vendor must contact Cottonw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indicate the distribution channel name and type, so we ca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our database and better serve you and our customers.  A simple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, phone message, E-mail or FAX is sufficient, provided that you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any name, address, phone number, distribution channel type/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rogram name and version that you are distributing. 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about the program, your business, or other ways to rea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Compuserve ID) are appreciated.  (Thank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 and CD-ROM manufactur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ack vendors and CD-ROM manufacturers must contact Cottonwoo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istribution, and must provide a contract (with royalty arrang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quired for this package) before any distribution or advertis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done.  Cottonwood Software requires that at least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istribution package (rack package or CD-ROM) be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review (if you have previously distributed shareware in this fo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tailed information about the distribution package (if you have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 applies to ASP member rack/CD-ROM vendors as we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 does NOT apply to any rack/CD-ROM vendors who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directly from Cottonwood Software.  However, any other licen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, or agreements that may have accompanied the package 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must be compli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orms of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detailed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, Lo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this program, Cottonwoo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defined as containing all the material listed in the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section of the enclosed documentation file(s). If any file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ing List section, or the documentation file itself, are missin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is not complete and distribution is forbidden. 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- including all related program files and documentation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dified in any way and must be distributed as a complet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dditions to the package, such as the introductory 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s used by many shareware disk vendors, are accep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BSs customarily add a small text file (advertisement) to each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text file 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that particular BBS. Other BBSs add a small one-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BBS name and phone number into the compressed fil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hen the file is uncompressed. Either of these methods of men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BS are acceptable and may be used, provided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is package.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may be charged for the cost of the diskette, shipping and handling,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total (per disk) does not exceed US $8.00 in the U.S. and Canada, or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CANNOT be sold as part of some other inclusive package. N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 included in any commercial software packaging offer, without a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from Cottonwoo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 who wish to distribute this package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(such as PsL's MegaDisk set, or a CD-ROM package) may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(non-ASP Vendor Members) who wish to distribute this package a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ollection (such as PsL's MegaDisk set, or a CD-ROM package) must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Cottonwood Software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add any of our programs to a CD-ROM or other collection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release date of the version you have. If the version is over twe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2) months old then please contact us to ensure that you hav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distribute this package as a Disk-of-the-Month,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a subscription or monthly service, then the following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ssociate (Disk Vendor) Membe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this package under the Disk-of-the-Month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(non-ASP Members) must contact us in advance to ensur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use a Disk-of-the-Month distribution to use up your inven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(out of date) disks. Only current versions may be shipped as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INTED User's Guide may not be reproduced in whole or in part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eans, without the written permission of Cottonwood Software.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the disk-based documentation may not be distributed in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list any of our products in advertisements, catalo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which describes our products as "FREE SOFTWARE".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ttonwood Software prohibits the distribution of outdated vers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without written permission from Cottonwood Software. If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is over twelve (12) months old, please contact u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he most curren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, otherwise reverse engineer, or transfer the licens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s provided in this agreement. Any such unauthorized use sha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Government Information: Use, duplication, or disclosure by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of the computer software and documentation in this packag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bject to the restricted rights applicable to commerci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s set forth in subdivision (b)(3)(ii) of the Rights in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nd Computer Software clause at 252.227-7013 (DFARS 52.227-7013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actor/manufacturer is Cottonwood Software, P.O. Box 6546, Lea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KS, 66206-05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ttonwood Software reserves the right to deny permission to any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for any reason.  If permission is denied, any remaining (uns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program must be deleted or destroyed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ld CD-ROMS containing the program as a part of a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Cottonwoo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To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us a copy of any reviews, articles, catalog descrip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formation you print or distribute regarding this package. Tha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time and assistance and for supporting the shareware mark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readme file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X.ZIP    (6-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X126.ZIP  (8-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compressed using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, then please use the name "COMMEX" or "COMMEX10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x, windows, common, dialog, extension, ASP,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ystem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x; Windows System Utilities; commex, extension, windows, common, dialog, ASP,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Catalo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x v1.27 &lt;ASP&gt; - Common Dialog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3.1/3.11.  Adds file Find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Rename, Move and MakeDir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Windows applications' Open and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, plus easily access the last 2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rectories used. (Also adds 3-D look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shareware evalua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ttonwood Software  &lt;ASP&gt; &lt;STAR&gt;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pril 3rd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x 1.27: Common Dialog Extensions for Windows 3.1/3.11. 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ment functions like Find, Copy, Delete, Rename, and Make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 and Save dialogs of most Windows applications.  No more jum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and forth between your application and File Manager or DOS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functions!  Search every disk drive at once for files (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s, too!)  Make a new directory as you save files, delete old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backups before you open a file, etc. -- it's so easy, all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pen/Save dialog!   Fully functional shareware evaluation copy. ($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ttonwood Software  &lt;ASP&gt; &lt;STAR&gt;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C/AT compatible computer (80286 or higher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3.1 or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15.00 (plus shi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user registration information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.FRM text file or READM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