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included a font editor called fontedit.exe. It will ed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used in this lib and is moused, hot keyed and curs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.exe uses the file name of the font file you are lo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 use system and call loadfont font.fnt(or file name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"loadfont medieval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medieval fon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