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bruary 2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Cyte - v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Ma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YT2_05.ZIP (with dictionary) -  4CYN2_05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 4 - Cyt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6 X 6 grid in which you place letters, trying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6, 5 or 4 letter words as possible. You are allowed two disc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iven letters (once discarded they are no longer playab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with the first caller on Sunday mo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week. Scores are kept throughtout the week on an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(daily totals added all week long). Last week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ime high score is kept in the score file.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the ability to play miss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support non-standard com port IRQ's and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4CY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0                       &lt;-- Non-Standard Com IRQ number (1-15) or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3                     * &lt;-- Wild Cards (1-7) Low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g     * &lt;-- location of top 12 @X coded bulletin (GAP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YES                   * &lt;-- local beeping on (YES or NO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HOME                    &lt;-- HOME or path to dictionary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NONE                    &lt;-- Name of person who 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4 is to give credit to the person who registered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sysop. Credit shows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4CYT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CYTE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 If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perate config file for each node and pass the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in the bat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The command line is : 4CYTE c:\gap\door.sys 4cyt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your drop file        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Cyt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EXE 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DOC 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CFG 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TE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CYTE.PLY  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DAT                        scores and week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Dictionary files can be downloaded from The Parrot's 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Cyte will update the scores with the first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of every week. It will keep track of the last week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r, and the All-Time high scorer. Also upon en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 new set of letters for the upcoming week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same letters to play with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in the directory with the door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ed in the configuration file or none of the use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validated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dictionary file or the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 4 - Cyt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ed days, setting time per game, number of games, and bee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 4 - C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02-96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weekly sco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dropped carrier routine to save score 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ropped carrier. (prevents ch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18/95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flaw in registration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4/95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 in generator to door so external file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5/95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 lot of code, but added Multinode suppor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n-standard com port IRQ's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de monthly letter generator calculations/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4cytedat.exe to generate letters on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0/95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letter in play display routin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4cytedat.exe genrator 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7/95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displa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lo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generator rout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ildcard option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4/95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n Standard IRQ to config file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ing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isplay of words &amp; scores list during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point value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7/9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d door program and set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or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6/95 v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and began beta testing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1/95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dchecking routines and wo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4/94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as supposed to be a week off from work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