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y Deucy -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-95 by Robert Poi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litaire Card Game for almost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Acey Deucy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If you have ever played a video poke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gam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with the first caller of every week.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on an accumulated basis (daily totals added all week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s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version is the ability to play days missed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now support Multi-node ,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  Access, RBBS,  SuperBBS, Telegar`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mentioned above (or by use of a conversik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ACDC.CFG file below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ACE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for running the game i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DC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dropfile name      alternate config file for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0                    * &lt;-- Number of Hands Users can play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                       &lt;-- No longer used but has to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3                       &lt;-- Bonus hands for winning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ON                    * &lt;-- Beeper sound on Local end (ON or OFF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0                    * &lt;-- Dollar Value Of Coins (1 to 50)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ill round off to &gt; 1, 5, 10, 25,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500                  * &lt;-- Start Bankroll  (750 to 7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0                       &lt;-- Non-standard Com port IRQ#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c:\gap\gen\blt16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c:\gap\gen\blt16g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NONE                    &lt;-- Person who registered door or N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12 &amp; 1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y Deucy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.BAT    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y Deucy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Acey Deucy. 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hands and games are only available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y Deuc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09-96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-95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routine for dropped carrier (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the score file if a user drops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02-95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unplayable c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ized routines for scoring and maku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unnecess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01-95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ormat for entering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stru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ore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20-95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lletins not writing after checking for miss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9-95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issed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8-95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verflow sco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play box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nch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out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4-95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openin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9-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RIPLER routine for three card ma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pls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isplay to show car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2-95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bulletins not show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reen for broke player go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11-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d up door for beta distribu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06-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s for weekly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node suppor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way the door reads the acd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ayout for betting and ways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value of coins going in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bankroll player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 RI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tes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4/95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