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derworld Nonplaying Character Utilit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by Black Dragon Game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Underworld, a sharewar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NPC character recor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-            name and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    -            what they might say t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r    -            wearing 0 = cl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pts  -            hit points 0 =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  -            number of attacks @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  -            Max damage done by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_hit  -            ability to hi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h    -            money the figh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   -            add points to players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: MAKENPC nnn  (nnn = level 001 to 0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MAKENPC 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directly effect the file named NPCFILE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limits on how many NPC's can go into 1 level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ecords it should b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CFILE.001 and NPCFILE.002 will have 20 characters each 10,42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CFILE.003 to  NPCFILE.020 will have 10 characters each  5,210 by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