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�       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         �� ������  � �  � � ������ 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DCT BBS Lister v0.03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y Dan Traczynsk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, simply overwrite the old files with the ones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run 002TO003.EXE to upgrade the DCTL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run CONFIG.EXE to update the DCTLis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many changes since the last version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ke a look at DCTLIST.TXT which outlines these new fea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         �� ������  � �  � � ������ 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�       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