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ECTIO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-1996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ion Day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pported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ion Day requires a registration number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mode. When you register this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number that is unique to you. No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Place your personal registration number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program then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ion Day 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ion Day is a popular voting booth door for al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 Booths are extremely popular with users on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ervice. They allow you to get feedback from us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a fun atmospher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ion Da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ful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may enter their ow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can add their ow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s author of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alias's o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configurable for entering questions 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ble minimum security level for ent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ll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configured as a Main Menu item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will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, FidoNet 1:110/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free downloa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"Notes" section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on obtain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Election Day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supports 10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not delete questions till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support an unlimi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products are also available as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arious support and distribution sites,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"support.doc" file for a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IBM compatible computer and a BBS.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will work with TriBBS, Wildcat, PC Board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, WWIV, Gap, Synchronet, Renegade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BBS's that can run one of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board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a quick setup procedure for experienc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complete instructions, refer to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" below. Full suppor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nd non-standard comports is available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se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the "sysop.cfg" file for your BBS.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 in the file itself, and also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rite a batch file to call the door for y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"EDAY /D C:\BBS\DROP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AY /D D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space after the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read the following drop file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, CHAIN.TXT, SFDOORS.DAT, EXITINFO.BBS,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use of DOOR.SYS is highly recomended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alias's in the door you MUST us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un the program locally by typing "EDAY /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Program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eday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eday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modify  the "sysop.cf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archive. This is an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CF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present and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.cfg". The file is only three lines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name of your system (BBS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ame of the person this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you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Sysop security level for accessing 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security level for entering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one character, either A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 if your BBS uses Real names. Us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ix lines must be present and there must not be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sysop.cfg file is also included with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sysop.cfg file from 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ay /d c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batch file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. It is recommended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Main Menu if your system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Election Day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v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,V,Election Day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Election Day whenever the letter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V in all instances above, includ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t the end of the line is the minu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ust have to be able use this program.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operation is fully supported with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tell the door where to find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 This is accomplished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command line parameter. If you do not us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you will need a sepe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utilize environmental variables only on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Here is a sample batch file for Wildca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OORS\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AY /D C:\WC4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STANDARD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archive is a configuration file named "node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not required for systems using only standard co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non-standard comports, you MUST creat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cfg file for each node and edit it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ame them node1.cfg, node2.cfg, etc.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file itself. You then tell th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x.cfg to use with the command line parameter /CONFIG (or /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for a Wilcat system using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OORS\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AY /C NODE%WCNODEID%.CFG /D C:\WC40\WC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environmental variables, you will nee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or each node. For a full lis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use, see below or type "EDAY /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method of specifying non-standard com por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LI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 COMMAND LINE OPTIONS (Some can be overriden by config/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may be preceded by either a "/" (slash) or "-" (d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or /CONFIG    - Specfies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or /LOCAL     - Causes door to operate in local mode, without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information 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or /DROPFILE  - Door information file directory 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x or /NODE x  - Sets the nod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x or /BPS x   - Sets the serial port &lt;---&gt; modem bps (baud)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x or /PORT x  - Sets serial port to use. For COM1: use -P 0 or -P COM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2: use -P 1 or -P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DDRESS x       - Sets serial port address in HEXIDECIMAL (if no 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RQ x           - Sets the serial port IRQ line (if FOSSIL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FOSSIL        - Disables use of FOSSIL driver, eve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FIFO          - Disables use of 16550 FIFO buffers (only if no 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XTIME x       - Sets the maximum number of minutes that any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 to access the door, regardless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ILENT          - Operate in silent mode, with no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or /GRAPHICS  - Unless followed by 0 or N, turns on ANSI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BSNAME x       -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ERNAME x      - Name of user who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MELEFT x      - User'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CURITY x      -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CATION x      - Location from which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, /H or /HELP  - Displays command-line help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eday eday.cfg local". You will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. 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lection Day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ote On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s you vote on any availabl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add your ow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voting results for a select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nter New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create a new question and respons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. Anyone who's access level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at specified in the sysop.cfg fi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new questions. If you don't want users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, set this value to the same as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turn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 Election Day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ysop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oice is only displayed when the user has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as declared on line 3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s the Sysop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 configure the door to run 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a news item to let users know whenever you add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If your serial port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last line in The Guest Registry configuratiion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t which you lock your serial port. If the serial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, the setting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ke sure your RTS/CTS flow control is on in your n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runs fine, but it's not in 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differen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'm running Wildcat and can't seem to get it to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+ users must configure the door to use a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drop file. An addtional text file concern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configurations is available from The Prophec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program data is contained in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"vote.usr". DO NOT attempt to modify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good idea to make a backup copy of thes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possible to delete a question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that feature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my beta testers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input and feedback. Check out the "suppor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OpenDoors communication library (c) by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. 24 hours a day. 14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Netmail to: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Alias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 copy of your current batch fil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ELECTION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