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m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ven W. L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boa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Power Boar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Steven W. Luce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ain Number 502.447.664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 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ing the Author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mEdit is Copyrighted (c) 1996 by Steven W. Luc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encouraged to distribute Jumbles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Edit is an offline editor for registered users of the door program Ju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or higher. This program will detect whether you are using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Jumbles and terminate abruptly if so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sysops will find JumEdit an invaluable tool for creating new jum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ting existing jum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mEdit was compiled with QUICKBASIC (tm)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the .zip file JUMBLExx.zip into its own directory. Edit your config file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ions contained in the file SYSOPS.DOC. As stated earlier, only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use the JumEdi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aunch the JumEdit program from the DOS command li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u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contains the three options: Edit Jumbles file, Edit Bonu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Jumb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'Jumbles' file contains 2 fields for each record; the first field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bled letters and the second field is the correct word. You may change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records within this file (or add new records) by simpl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editting keys as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Bon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Bonus' file contains 4 field per record; the first field is the jumbl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word(s), the second field is a one-line clue, the third field is the 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fourth field is the answer to the bonus jumbl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elds in this option can be editted the same as in the 'Jumbles' fi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port BB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ower Board BBS..........502-447-66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rodig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 ID....................ZYAH67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 ID....................104542,2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1......................steven_lucey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2......................rfrey@powerbrd.w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3......................104542.25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.........502-447-3474 (M-F 8-2p 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Registrations are taken from all of the above. Your registration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vailable within 24 hours on the Support BBS and/or thru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or online service) if you so choose (please leave your Internet add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 service 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