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mble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Steven W. Luc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port boa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 Power Board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- Steven W. Lucey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Main Number 502.447.664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 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notice 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ch file example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 file example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 play options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cellaneous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ssil Drivers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 variables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6DX CPU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ing the Author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s for the latest releases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 as to the results and 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hermore, the  author does 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s regarding 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 and you 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.  The author  cannot and 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mage, loss of profit,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 resulting  from  the  use  or  inability 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bles (Copyright (c) 1996 by Steven W. Lucey)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ed as Shareware. Under this concept you may use the  SHAREW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unregistered) version for a reasonable period of ti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after which you should either register your copy or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are encouraged to distribute Jumbles provided tha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in the archive are distributed in their orig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mbles 2.0 (Wide Beta Version) is the latest ANSI only online BBS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shareware author Steven Lucey &amp; The Power Board BBS. Jumbles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users with 4 scrambled words for them to unscramble. Scores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ely and displayed for users to see as they make their plays. I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 unscramble all 4 words, they are given a chance at the  'Bonus R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 shot at the big point values! The Bonus Round contains a jumbled wor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fits within a phrase that is displayed; also, a one-line clue is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along with the jumbled letters. If players correctly unscram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ters to form a word(s) to fit the phrase, they win big!!!  Jumbles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ctive game and will keep your callers coming back every day to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llenge. All jumbles are automatically changed on the first call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 scores are rolled-over to the following days and an ANSI bullet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k your top-ten winners. Also, activated upon registration, is the Ju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 program. With the editor program, SysOp's can easily add/create ju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ir own. The database included with the shareware version contains 1500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m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Words was compiled with QUICKBASIC (tm) 4.5 and DOORFRAME 4.9 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Unzip Jumbles into a directory from which you plan to ru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. You may name this directory anything you wish.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edicate a directory solely for Jumbles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sing a text editor, create a config file with the following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: Path &amp; Door drop file   ex: 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2: SysOp First Name        ex: St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 3: SysOp Last Name         ex: Luc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 4: Registration #          ex: 00000 if unregister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 sample config file is included should you want to simply edit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Using a text editor, create a batch file with the following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 1: cd\PATH_TO_DOOR   ex: c:\doors\c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2: jumble ???.cfg    ex: jumble jumble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You may name your config file any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3: cd\BBS</w:t>
        <w:tab/>
        <w:tab/>
        <w:t xml:space="preserve">  ex: 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4: board</w:t>
        <w:tab/>
        <w:tab/>
        <w:t xml:space="preserve">  :some BBS's require a command to re-start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 sample batch file is included should you want to simply edit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CH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 used to call CrossWords using DOOR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ju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ble jumble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ey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 PL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Options (while in the ga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-4&gt; = To choose a jumble to 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&gt; = View the score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 = Players instru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 = Redraw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 = Quit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may choose to solve any of the 4 jumbles of the day. They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at any time before solving all 4 by selecting the 'Q' key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s are updated immediately; so a player will know before qu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where they are in the point standings! After a player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s the fourth and last jumble they are automatically s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Bonus Round' whereby they are then given a one-line clue and a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blanks in place of missing word(s). Another line will displa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bled letters. Because this level is much more difficult (play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jumble two or more words to complete the phrase) than the previou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bles, players are given the opportunity to quit before attemp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olve the 'Bonus Round'. If a player is successful in sol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ble, he/she is rewarded with big bonus points! However, a player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s an incorrect answer is penalized 50 points! Unlike the first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bles, Players only get one shot at the 'Bonus Round' per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bles is fully compatible with all multi-node B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bles requires DOS 3.x and up since all files are opened in SHAR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SYS used by Jumbles is the standard 52 line GAP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Basic error is encountered, it will be printed to the screen an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FRAME.ERR. Jumbles will then exit back to the BBS 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bles supports the use of Fossil drivers.  To tell CrossWord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ble jumbles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Jumbles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bles supports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after the configuration filename. Let's assume you want to use COM1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RQ5. The command line passe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ble Jumbles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ble Jumbles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Jumbles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Jumble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DX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 coprocessor in 486DX CPUs cannot handle floating point ma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icroSoft Basic's use. This can show up as an ERROR 5,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re is an easy fix for this problem. Simply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pport BB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ower Board BBS..........502-447-66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Prodig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ber ID....................ZYAH67A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ber ID....................104542,25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 #1......................steven_lucey@prodig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 #2......................rfrey@powerbrd.w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 #3......................104542.257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..........................502-447-3474 (M-F 8-2p 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Registrations are taken from all of the above. Your registration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available within 24 hours on the Support BBS and/or thru the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or online service) if you so choose (please leave your Internet addr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ine service 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source for current versions of our door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Support BBS............502-447-6649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WW Home Page..............http://www.win.net/~powerbr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