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                  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                 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                              �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����                          ���������  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   ��������      ����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�� ���������   ����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     ���� �����  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     ����� �����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����  ���� 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   ���� ����� ������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��   ���� �����  ����  �����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  ����� �����  ����   �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� ����  ����� �����      ����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���� ����   ���� ����      �����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����� ����� ����      ����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��������� �������   ����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 ���� ���� ���� ������ ������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� ���� ����  ����   ����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 ���� ���������  ����   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The Junk Shuttle v1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 XPort For The Galaxy 5 Door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1996 Paul Slinski - 13D GRaFFiX PRoD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stallation/Setup and Technical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ite Possibly The Most Confusing Docs You'll Ever Rea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, I'll try to make this as easy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downloading, stealing, plundering, uploading then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nd sending it back, downloading and putting this away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nziping it later only to find out it's too old and you need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...phew...that about covers what happens to software when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's hard drive for public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ISCL�IM�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IC��S� �GR��M��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of 13D GRaFFiX.  13D GRaFFiX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y other than 13D GRaFFiX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�TR0DUCTI0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...now that all that's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w attempt to describe this XPort. The Junk Shuttle i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-age garbage truck that goes from planet to plane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icks up everyone's junk. Fortunate for players of Galaxy 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porter allows xports to the shuttle for the adventureous. Wh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want to transport to the shuttle is beyond me, but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ors of energy coins being found among other things. The Jun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trange pig-like alien who talks in gibberish) has some int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for sale from time to time, but usualy it's just junk &lt;g&gt;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that all depends on who you are too...one man's garbage is an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's gold &lt;g&gt;. Though players of G5 are not normaly trash pick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intrest them to find a few things they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ome of the features of this small XPort includ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99% automatic. Just enter the path to Galaxy 5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! Install the xport and there's nothing else to touch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ation 100% automatic. But you would'nt want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you? (snicker sni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5 bucks man! And this software is 100% UN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ed a fossil driver. But is set up to use o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in memory. X00, BNU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file locking routines for safe mu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comports 1-4, on interrupts 1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Aware..Ex.. WIN-NT,DV,OS/2, Etc... and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rop to DOS the XPort swaps your entire prog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MS. Leaving you room to run something else. (Almost any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keyboard timeout after 6 minutes of inactivit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o Galaxy 5 (who also will time out &lt;b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G5 compatable. Written in Turbo Pascal using Tom Smith's 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(Programmers should get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maintnence is so quick that even you wont know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screen displays user's information in a local only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split screen chat mode. Suspends user's time whil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Hangup modem or kick user out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ments at this time are that you are using Galaxy 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7b or better. Erlier versions of G5 did not allow getting K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Port since there were no XPorts available or in progress (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ew of). So...be sure you're up-to-date! Your users will love you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 next to nothing since G5 swaps itself when x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room for other things. If G5 runs fine on your system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ort will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FILES INCLU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ANY of these files delete this game and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! I have tried to make it as un-corruptabl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re are still those wonderful kids who just _have_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know who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For BBs's that support the FILE_ID.DIZ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.SDI    - For BBs's that support descriptio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- First time installation instructions. You did re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Y.DOC   - This file. Why'd I bother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 The installation program. RUN FIRST!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be erased.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_SHUT._XE  - The archive that INSTALL will unpack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when installation is complete. You won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are created during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K.EXE      - The XPo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.EXE - The auto-un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.DAT - The data file for the uninstaller. DO NO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 - Guess what this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created during runtime and are followed by an exp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at they are for and why you MUST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15.DAT - This file will contain a list of users who have tri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uttle at level 15 and own the Titanium Long S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enter they will be stopped by a creature 1 ti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given some words of wisdom and bonus points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 the Raven. The reason for this file is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getting multiple amounts of bonus points and bas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ing super-human. When the user defeats the Ra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ignored. Deleting this fil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(s) that will be too strong and throw the game off ba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_ON.DAT  - This file keeps track of who was in the shuttl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are only allowed in once a day to help keep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out of control. Any user who tries to log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will be stoped by a droid and questioned. The 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ly updates this file every new day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the start of a new day it will be wipe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ON.DAT  - This file simply controls the day-to-day game pla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ort fires up it checks to make sure that the date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the date in the file. If it is not a new 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reated and the was_on.dat file will be wiped cle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day of play. Even if deleted, this file will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every time the xpor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 The program is quite efficient in keeping track of itself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intervention is required. Kew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UST I� C�S� 0F PR0BL�M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been tested as thuroughly as possible (unlike some do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 NOT released until we were 100% sure that no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ere may always be other problems due to your particular set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yond our scope of testing (I cant possibly simulate ALL op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set ups &lt;g&gt;) So, in your message PLEASE lea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your system's setup (ie. operating system, fossil version/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modem etc.) everything that pops into your head! This will ai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y determination of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please read all include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t get any answers there, please contact m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.........Please route your netmail via Fido Net to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Last Call BBS). Send any error log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I should be able to solve the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.......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l.Slinski@Wland.ack.mi.org. Include all erro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Call!....If you're in the Michigan area, or don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ong distance charges (and they're gett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day!) I can be reached at the home of Galax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Call BBS (313)295-6284. Leave priva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l Slinski and attach your error lo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s...........I frequent the following Fido Net echos: Door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Ware, ShareWare Support. Again, mail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have a voice line availible for support (I'm not always he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support system will be up soon. The 13th Dimention BBS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Oblivion/2 is registered &lt;bg&gt;, your registration money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rds this &lt;vbg&gt;. Thanks for your support ahead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nd suggestions are also greatly appreciated! Please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sitate to send the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��K Y0U'S ��D SH0UT 0UTS S�CTI0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lotta thanks go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omas "BoNZe" Sm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reation of the Galaxy 5 door, the XPort unit for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eing an all around bud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users at The Last Call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m this XPort couldnt have been tested. Thanks d00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Heater at Detroit On�ine�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e laughs and insperation throughout the years! Chanel 20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in our mem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ayla and Quietman at The Central Station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ways being helpful and freindly. Sure wish I could get acces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int hint...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Zark at The EViL CRyPT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eing an overall kewl d00d! Those ANSi's are on the way 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he DeeJ at Ask DJ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e tecnical support with everything! Keep up the good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to have a fine multinode tester like yourself &lt;g&gt;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ll the kewl folks on the Fido Ne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the blow-hards...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� SP�CI�L H�T� M�IL S�CTI0�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G middle finger goes out to the following for reason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pe of these docs. They know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illiam Turner (aka Billy Tras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 _my_ music and call it yours? How or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Jay Wesly Alder (aka The Ma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get your own style of artwork and stop with the plageris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can you put your name on something thats NOT yours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ISTANCE IS FUT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hris Durfee (aka Vermi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stabber.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</w:t>
      </w:r>
      <w:r>
        <w:rPr/>
        <w:t>0UGH WITH TH� ��IM0SIT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I'll bring these docs to an end. Hope you enjoy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ort. And remeber, your commen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how to register please refer to the REGISTER.DOC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Paul S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ka MuD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3D GRaFFiX/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