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LANTIS SOFTWARE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PERS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6  By Jimmy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sonals is being distributed as sharewar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joy this program please register it. Whenever you 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Program that you like and find useful, please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. This will help encourage future develop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useful programs and also ensure that your favori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pported and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ERED VERS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sonals requires a registration number to ope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mode. When you register this program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gistration number that is unique to you. No two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. Place your personal registration number o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of the sysop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registered this program then your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on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sonals is a copyrighted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sonals is a BBS door for writing personal ad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found in major newspapers across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or can be used as a serious means of locating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s or mates. It can also be used just for fun by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can write the most interesting 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sonals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Easy set-up an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Colorful display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Internal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Users remain anonymous when writing ads &amp;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Sysop may delete any 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Multi-Nod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Excellen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ay be configured as a Main Menu item on many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RATION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test version will always be available for downl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phecy BBS (513) 423-2336, FidoNet 1:110/9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 free download on your 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registration information see the file "order.t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e the "Notes" section at the end of this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information on obtaining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comments, suggestions, or features you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e added to The Personals, please write or send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ant to hear your ideas. All questions as will be answ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ly as possible. The Shareware version supports 15 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cannot delete ads till the program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lantis Software products are also available as free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various support and distribution sites,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upport.doc" file for a site nea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an IBM compatible computer and a BB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will work with Wildcat, PC Board, Spitfire, Tri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BBS, WWIV, Gap, Synchronet, Renegade, Remote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oard, and other BBS's that can run one of these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ssumed that you are familiar with you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ave installed other doors. If not, step by step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provided for some boards. This program may also be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mode without a BB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UICK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ction is a quick setup procedure for experienced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need more complete instructions, refer to the "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Procedure" below. Full support for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and non-standard comports is available,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ppropriate section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Decompress the files into their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Create a directory under the home directory called "mai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an be done by typing "MD mail" (no quotes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 prompt in the program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Edit the "sysop.cfg" file for your BBS. Instruc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found in the file itself, and also later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Write a batch file to call the door for your BB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 is "personal /D c:\bbs\drop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sonal /D d:\wildcat\wcwork\node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or can read the following drop files, DOOR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x.DEF, CHAIN.TXT, SFDOORS.DAT, EXITINFO.BBS, CALLINFO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the use of DOOR.SYS is highly reco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run the program locally by typing "personal loc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LL 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directory for The Program. Preferabl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directory. You can name it whatever you wan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create a directory called "ads" i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, from the Dos prompt type "cd c:\bbs",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d ads". Don't type the 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ssumes your BBS is on your c: drive. If it's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, substitute the appropriat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create the directory, unzip the 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it. Next you'll need to modify  the "sysop.cfg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with the archive. This is an ascii tex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edited with any text editor. The you MUST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under the home directory called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OP.CF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nfiguration file MUST be present and MUST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ysop.cfg". The file is only six lines and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 is the 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 is the name of the person this program is register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 is your registration number, or 0 if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4 is the Sysop security level for accessing the Sysop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5 is the number of current ads each user is allowed to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6 is one character, either A if your BBS uses Alia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R if your BBS uses Real names. Use capital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7 is the full path to The Personals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lines must be present and there must not be any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ample sysop.cfg file is also included with instruction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 sample sysop.cfg file from The Prophe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phe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immy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3456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doors\pers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step is to create a batch file to call the door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is different, so it's assumed you know how to crea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r system. Here's a sample batch file for Tri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c:\tribbs\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sonal.exe /D d:\tri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c: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line changes to the directory whe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line calls the door followed by the full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o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ird and fourth lines return you to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system will be a little different, the one lin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ame for every system is the secon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, edit your bbs files to display the door name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tch file when selected. You're on your own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can easily be run from your Main Men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with extendable menus. It is recommended you d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from the Main Menu if your system support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t up The Personals as a Main Menu item on a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, name the above batch file "mainv.bat", then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.mnu file to call the batch file by add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,V,The Personals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call up The Personals whenever the letter 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from the Main Menu. You may use any availab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like, just substitute the letter you want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tter V in all instances above, including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at the end of the line is the minumum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user must have to be able use this program. Adju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may be run locally if you wish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the door without going through the BBS, mak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program is stored the current directory.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type "personal local". You will prompted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name. Whatever name you type in will be used for you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Personals loads you will see a list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the Main Menu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- Write an 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let's you write your own personal 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ysop may set the maximum number of ads p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"sysop.cfg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- Browse 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owse through all ads currently available. Male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shown with a blue background and female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have a magenta background. You may quit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be pressing 'Q' or respond to any a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- Display an 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s a specific Ad. You'll be prompted for an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- Respond to an 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let's you leave private mail in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 of the user who left the 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- Mail 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kes you to the Mail Box Menu where you can read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s. Each user has their own private mail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- Quit and Return to the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s The Personals and returns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- Delete 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hoice is only displayed when the user has Sysop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higher, as set in the "sysop.cfg" file. Asks fo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d that you want to delete, then deletes it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y to recover an ad that has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the Mail Box Menu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- Read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's you read your mail. You can save messages and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ter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- Delete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's you delete old mail that is no longer need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program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node operation is fully supported with file sh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you need to do is tell the door where to find the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node. This is accomplished on the command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DROPFILE command line parameter. If you do not use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al variables you will need a seperate batch fil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utilize environmental variables only one b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. Here is a sample batch file for Wildcat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C:\DOORS\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 -DROPFILE C:\WC40\WCW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 STANDARD COM POR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in this archive is a configuration file named "node.cf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is not required for systems using only standard com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non-standard comports, you MUST create a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.cfg file for each node and edit it to reflect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name them node1.cfg, node2.cfg, etc. Ful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found in the file itself. You then tell the do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x.cfg to use with the command line parameter -CONFIG (or -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an example for a Wilcat system using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C:\DOORS\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/C NODE%WCNODEID%.CFG /D C:\WC40\WC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use environmental variables, you will need a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 for each node. For a full list of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ir use, type "PERSONAL HEL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INTS &amp;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ever possible configure the door to run from your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 a news item to let users know that the door has bee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hat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sonals can be used as a serious matchmaking utility,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used just for fun by seeing who can write the most inter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n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t looks fine on the sysop end, but users only see garb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when they enter the do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lways a configuration error. Double check your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nd make sure your RTS/CTS flow control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! The program data is contained in the files "person.us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"personal.a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attempt to modify these files! It is a good idea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ackup copy of these file at least once a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all my beta testers and distribu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ir input and feedback. Check out the "support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complet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was written in C++ using Borland C++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llent OpenDoors communications library by Brian Pir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questions, comments, or suggetions pleas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immy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00 Linde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ddletown, OH 45044-44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: jimmy_rose@ms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all the Home of Atlanti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phecy BBS (513) 423-2336 or (513) 423-18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 hours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Netmail to: Fido 1:110/9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have a problem and call or write, please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Program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BBS Software &amp;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Serial port used? (locked?, rate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Does your BBS use nonstandard IRQ'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Does your BBS use Alias'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A copy of your current batch files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Any thing else "specific" to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KS FOR USING THE PERSON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