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ke Place 2.2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NAME : 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PHONE NUMBER : 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ORD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| - CONVENTIONAL MAIL          |   | - CALL TO DESEN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|                              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| - INTERNET E-MAIL            |   | - AOL MAI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___|                              |___|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: |   | - JUST MY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 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- BOTH REGISTRATION KEY AND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   OF PIKE PLACE   $20  (if you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atest versio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Desen Machine and log in as "Pike Place", password "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access without having to go thru the new user login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Dan Nord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565 Ho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Id  83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en Machine BBS  208-327-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DnaStrand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vd : _______  Date : _________  S.N. : _________  Key : 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KE PLACE DOOR USER FEEDBACK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UMBER 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DDRESSES : ____________________________________  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FIRST LEARN OF PI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LIKE MOST ABOUT PIKE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HANGES OR ADDITIONS WOULD YOU LIKE TO SEE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ADDITIONAL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