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ike Place 2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yso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 or any part of it may be distributed ONLY in it's oringin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st include ALL files found in the original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hareware and MUST be registered if you use it long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day trial period!  OK, I had to try anyway...  My kids eat a L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pgrade is primarily an address change release since I moved bu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ome changes I've made so far on the way to completing version 3.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changes.txt for more info on changes in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DISCLAIMER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has been tested but I cannot guarantee that it won't d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rd to YOUR system.  Use this at your own risk.  I will not be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damage or problems caused directly or indirectly to your system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e ha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ke Place is a unique D&amp;D type door game that gives users many op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play and an actual goal to strive for.  Rather than just running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ing things, they have a definite path to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ke Place automatically monitors your comm port and detects carrier,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if a user doesn't do anything, has SysOp chat capabilities and contro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kick someone out of the gam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version 2.0 or grea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pgrading from ver 2.x just overwrite the exe files and either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listed at the bottom of text.dat or overwrite it too... 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dd the FUTURE.DAT file to the pike directory as well.  This vers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A RES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version 1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ecessary to reset the game if upgrading from v1.0...  AN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cessary to copy over the monster data files... ALL of them.  If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changes to the old ones, sorry.  I had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upgrading from v1.0, make sure you read the changes.txt fil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major changes you will want to be aware of for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and running the editors as doo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pgrade from version 1.0, just unzip the file into the pike plac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verwrite the exe's.  DO NOT overwrite the door.cfg file if you'v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anges to it!!!  In other words, if you have set the path for your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door.cfg, overwriting it will erase the path and you'll have to s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 If you've made changes, either don't overwrite, or make a back-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cfg first and then restore after unzipping Pike Place 2.x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make sure you run the upgrade.bat file to take care of cleaning up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won't work with the new vers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be aware of the changes to the TEXT.DAT file.  If you've customiz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dat file make a back-up of your file and read the changes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xt.dat so you can add the changes to your file!  The ansi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should not affect text changes (if any) that you've mad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ke Place supports most BBS's AUTOMATICALLY!  Including:  RemoteAccess,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, PC-Board, Maximus, Opus, Wildcat!, WWIV, Spitfire, SuperBBS, Teleg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-PC, TriTel, GAP,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stall, just unzip the file into a directory and set up a batch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PIKE.EXE...  That's all you need to do if you copy your drop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directory before running the game.  If you don't wish to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op file to the games' directory, edit DOOR.CFG with any text edit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drop file path there.  DOOR.CFG is self 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pecial requirements for comm port settings, IRQ's, etc.; doo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many options for tweaking the door to fit your system. 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door.cfg is not even required and could be deleted if no ch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NODE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py the drop file over to the pike directory, pike place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fine on any number of nodes without any need for changes.  If you p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path to the drop file from the door.cfg file, you can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s an excellent way to set up multi-node system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ulti-node setup, just create multiple config files, like door1.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2.cfg, etc. and have your batch file copy the door*.cfg to door.cf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is executed.  Each config file should have the proper node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or each node.  THIS IS ONLY NECESSARY IF YOU DON'T COPY THE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THE PIKE PLACE DOOR DIRECTORY!!!  If you copy the drop file,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worry about anything at a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or Wildcat!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door.cfg and set the path for each node in seperate files and sav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s node1.cfg, node2.cfg, etc...  Then have your batch file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*.cfg to door.cfg a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DOORS\P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NODE%WCNODEID%.CFG DOO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  Pretty easy hu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S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KEEDIT.EXE - Play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MON.EXE - Monster cre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DIT.EXE - Monster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s included with this program can be executed from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drop file or switches (different than v1.0).  The editors ca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un as a door if you wish to.  To do so, just run the executabl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and use the switch "-d" to enable the doo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"pikeedit.exe -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is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KE.EXE        &lt;- The mai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KEEDIT.EXE    &lt;- Play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MON.EXE     &lt;- Monster cre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EDIT.EXE     &lt;- Monst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.DAT        &lt;- Program text (edi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KE.ANS        &lt;- Ansi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.ANS           &lt;- Other ansi scree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T.DAT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LPH9.DAT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STER.DAT    -&lt;- Monster data fil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RAK.DAT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TURE.DAT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GON.DAT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.CFG        &lt;- Door configuration file (not usually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.DOC       &lt;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DOC    &lt;-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.BAK        &lt;- Back-up of TEXT.DAT in case you mess it up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  &lt;- I hope you know what this i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T.BAT       &lt;- Game reset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.TXT     &lt;- List of changes since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GRADE.BAT     &lt;- Batch file for upgrade from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will enable the write function in the monster cre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kemon.exe), the monster editor (monedit.exe), and the play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pikeedit.exe) so that they will actually write the updates!  Th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disabled in an un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will be able to kill Ralph and take over the time transport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MAY NEVER NEED TO BE RESET!  When players kill Ralph they then tak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f the time transporter and when another player attempts to t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y fight the current "king".  Each day, when the current "king" lo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get a message asking if they want to destroy the transpor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world.  If they answer no, they loose points.  If they answer 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y are reset!  While unregistered, reset's may be necessar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get too big and scores start rolling over into negative bal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 unregistered game, players cannot kill the Golden Dragon or ever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.  And when they kill Garak, they will not get any money for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(They get $100,000 in the registered version).  Without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future, they cannot ever kill Ralph and take over th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d like to customize the look of the actual game, I have writt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to enable you to change the text and colors of almost all th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by the user!  To do this, check out the documentation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DAT file.  All changes made to text.dat since v1.0 are lis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the text.dat file for ease of importation if you've customiz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from a previou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's can access several utilities while users are on line. 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press F9 while a user is in the game and you will see a list of key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kes for: Chat with user, Hangup on user, Lock user out, Drop to DOS,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keyboard off, or Drop the user out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*  If the "Drop to DOS" function doesn't work, it's likely tha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nough memory available...  all other functions will work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vail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ke Place can be run from the command line by using a "-l" switch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EXAMPLE: "pike -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edit door.cfg and delete the semicolon in front of the Local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..  Don't forget to put it back when you're done tho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tch will permanently set local mode until you switch it ba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ol!  I hope I didn't leave any vital info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thanks (in no particular order)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assis A. D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ve W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ve All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n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le Br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need to say thanks to Shane for putting this up on his bbs doors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.  Thanks Shane!!!  You can get to his most awesome WWW site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http://haven.uniserve.com/~shane/welcom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the latest version of Pike Place, you can call The Desen Machi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208-327-3505 and log in as "Pike Place", password is "door" for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download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